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бланке Федеральной службы по 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оров, занимающих существен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ети связи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(о)    в    Реестр   операторов,   занимающих  су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в  сети  связи общего пользования,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связи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под регистрационным номером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ператоров, занимающих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