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уск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реестра оплаченных государственных жилищн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период с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"__" 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945"/>
        <w:gridCol w:w="1214"/>
        <w:gridCol w:w="946"/>
        <w:gridCol w:w="810"/>
        <w:gridCol w:w="944"/>
        <w:gridCol w:w="1485"/>
        <w:gridCol w:w="541"/>
        <w:gridCol w:w="675"/>
        <w:gridCol w:w="674"/>
        <w:gridCol w:w="2026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дого-</w:t>
              <w:br/>
              <w:t xml:space="preserve">вора </w:t>
              <w:br/>
              <w:t>(руб-</w:t>
              <w:br/>
              <w:t xml:space="preserve">лей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редо-</w:t>
              <w:br/>
              <w:t xml:space="preserve">став- </w:t>
              <w:br/>
              <w:t>ленной</w:t>
              <w:br/>
              <w:t xml:space="preserve">соци- </w:t>
              <w:br/>
              <w:t>альной</w:t>
              <w:br/>
              <w:t>выпла-</w:t>
              <w:br/>
              <w:t xml:space="preserve">ты    </w:t>
              <w:br/>
              <w:t xml:space="preserve">(руб- </w:t>
              <w:br/>
              <w:t xml:space="preserve">лей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-</w:t>
              <w:br/>
              <w:t xml:space="preserve">числения  </w:t>
              <w:br/>
              <w:t xml:space="preserve">средств   </w:t>
              <w:br/>
              <w:t>социальной</w:t>
              <w:br/>
              <w:t>выплаты  в</w:t>
              <w:br/>
              <w:t>счет опла-</w:t>
              <w:br/>
              <w:t>ты догово-</w:t>
              <w:br/>
              <w:t xml:space="preserve">ра      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государст- </w:t>
              <w:br/>
              <w:t xml:space="preserve">венной реги- </w:t>
              <w:br/>
              <w:t>страции права</w:t>
              <w:br/>
              <w:t>собственност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>жилого помеще-</w:t>
              <w:br/>
              <w:t xml:space="preserve">ния (кв. м),  </w:t>
              <w:br/>
              <w:t>приобретенного</w:t>
              <w:br/>
              <w:t xml:space="preserve">с использова- </w:t>
              <w:br/>
              <w:t xml:space="preserve">нием средств  </w:t>
              <w:br/>
              <w:t xml:space="preserve">социальной    </w:t>
              <w:br/>
              <w:t xml:space="preserve">выплаты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на-</w:t>
              <w:br/>
              <w:t>селенного</w:t>
              <w:br/>
              <w:t>пункта, в</w:t>
              <w:br/>
              <w:t>котором</w:t>
              <w:br/>
              <w:t>приобре-</w:t>
              <w:br/>
              <w:t>тено жи-</w:t>
              <w:br/>
              <w:t>лое по-</w:t>
              <w:br/>
              <w:t>мещение</w:t>
              <w:br/>
              <w:t>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оциаль-</w:t>
              <w:br/>
              <w:t>ной вып-</w:t>
              <w:br/>
              <w:t xml:space="preserve">латы    </w:t>
              <w:br/>
              <w:t>(рублей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вла-  </w:t>
              <w:br/>
              <w:t>дельц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 xml:space="preserve">вы- </w:t>
              <w:br/>
              <w:t>дано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6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уководителя (заместителя руководител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заказчика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 лица, уполномоченног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едение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субъекта Российской Федерации и административного района, в котором расположен населенны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Правительство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плаченных государственных жилищн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