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реестра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щиков, составе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реестр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щиков,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, содержащейся в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ов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щиков, заинтересованны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е размещения в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х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цен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реестра саморегулируемой организации оцен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выписка  из  реестра  саморегулируем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щиков выдана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заявителя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оцен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личие членства в саморегулируемой организации оцен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не) включен в реестр оценщиков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егистрационным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 ___________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организации оценщиков    (подпись)  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саморегулируемой организации оценщ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