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 положению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естре субъектов есте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ополий, в отношении котор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уществляются государственно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улирование и контро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бланке ФСТ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ВЫПИСКА &lt;*&gt;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ИЗ РЕЕСТРА СУБЪЕКТОВ ЕСТЕСТВЕННЫХ МОНОПОЛ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В ОТНОШЕНИИ КОТОРЫХ ОСУЩЕСТВЛЯЮТСЯ ГОСУДАР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РЕГУЛИРОВАНИЕ И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Выписка составлена по состоянию на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аименование организации 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Местонахождение юридического лица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Наименование реестра и раздела в реестре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Регистрационный номер в реестре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иказ (Постановление) о включении в Реестр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Уведомление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дата и номер уведомления о включении в реестр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высланного в адрес хозяйствующего субъе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.И.О)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ыписка является единственным документом, подтверждающим на указанную дату наличие регистрации хозяйствующего субъекта в Реест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9</Words>
  <Characters>1403</Characters>
  <CharactersWithSpaces>11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3:00Z</dcterms:created>
  <dc:creator>Федеральная таможенная служба</dc:creator>
  <dc:description/>
  <dc:language>en-US</dc:language>
  <cp:lastModifiedBy/>
  <dcterms:modified xsi:type="dcterms:W3CDTF">2011-10-30T06:13:00Z</dcterms:modified>
  <cp:revision>2</cp:revision>
  <dc:subject>Выписка</dc:subject>
  <dc:title>Выписка из Реестра субъектов естественных монополий, в отношении которых осуществляются государственное регулирование и контро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