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ки из реестра учет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контрактов 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финансов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в строительство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ЕЕСТРА УЧЕТНОЙ РЕГИСТРАЦИИ ИНВЕСТИ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/ДОГОВОРА О ПРИВЛЕЧЕНИИ ФИНАНСОВ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В СТРОИТЕЛЬСТВО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нвес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, КПП _________, адрес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жилищной политики и жилищного фонда города Москвы настоящим подтверждает, что в реестре учетной регистрации инвестиционных контрактов и договоров о привлечении финансовых средств зарегистрирован документ: инвестиционный контракт/договор о привлечении финансовых средств юридических лиц в строительство жилья от "____" ______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я в реестре учетной регистрации: "____"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. N _______________, запись в реестровой книге N _________ о праве инвестора на объект инвестирования согласно нижеследующему опис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кументу                        По экспликации  Б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_______________________ о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ция  Этаж  Кв.  Комн. Площадь    Этаж   Номер   Комн.  Площад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N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                           Итого по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у:                          документу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ри оформлении документов о дальнейшей передаче права на объекты инвестирования, включенные в данную выписку, условные номера и площади квартир должны указываться в соответствии с данными  учет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ихся в улуч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услови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6</Characters>
  <CharactersWithSpaces>2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Правительство Москвы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учетной регистрации инвестиционного контракта/договора о привлечении финансовых средств юридических лиц в строительство жиль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