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вы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и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ых изыск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этом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экспертизы, почтовый адрес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Реестра выданных заключений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й документации и результатов инженерных изыск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2160"/>
      </w:tblGrid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капитального строи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(строительный) адрес объекта           </w:t>
              <w:br/>
              <w:t xml:space="preserve">капитального строительства                      </w:t>
              <w:br/>
              <w:t xml:space="preserve">(кадастровый номер земельного участка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о-экономические характеристики объекта    </w:t>
              <w:br/>
              <w:t xml:space="preserve">капитального строительств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тройщик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в отношении которых выдано заключение</w:t>
              <w:br/>
              <w:t xml:space="preserve">государственной экспертиз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работ по подготовке документ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заключения государственной экспертиз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заключения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ведения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формления на бланке организации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выданных заключений государственной экспертизы проектной документации и результатов инженерных изыск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