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 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м 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рофессиональных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ценных бума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лицензиат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ПИСКА ИЗ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ДАННЫХ, ПРИОСТАНОВЛЕННЫХ И АННУЛИРОВАННЫХ ЛИЦЕН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выписка выдан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ется полное 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ется место нахожд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, на осуществление которой выдана лицензи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лиценз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лиценз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лиценз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руководителя территориального органа ФСФР Росс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олномоченного в установленном порядке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(инициалы, фамилия, номер тел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2</Characters>
  <CharactersWithSpaces>1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Федеральная служба по финансовым рынкам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реестра выданных, приостановленных и аннулированных лицензий профессиональных участников рынка ценных бумаг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