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РЕЕСТРА ЗАКУП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___________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079"/>
        <w:gridCol w:w="811"/>
        <w:gridCol w:w="2159"/>
        <w:gridCol w:w="2970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днотипных     </w:t>
              <w:br/>
              <w:t>товаров, работ,</w:t>
              <w:br/>
              <w:t xml:space="preserve">услуг &lt;*&gt;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 </w:t>
              <w:br/>
              <w:t xml:space="preserve">документ или </w:t>
              <w:br/>
              <w:t xml:space="preserve">договор      </w:t>
              <w:br/>
              <w:t xml:space="preserve">(контракт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</w:t>
              <w:br/>
              <w:t xml:space="preserve">закупки с      </w:t>
              <w:br/>
              <w:t>учетом суммы по</w:t>
              <w:br/>
              <w:t xml:space="preserve">расчетному     </w:t>
              <w:br/>
              <w:t xml:space="preserve">документу по   </w:t>
              <w:br/>
              <w:t xml:space="preserve">гр. 3, 4       </w:t>
              <w:br/>
              <w:t xml:space="preserve">нарастающим    </w:t>
              <w:br/>
              <w:t>итогом с начала</w:t>
              <w:br/>
              <w:t xml:space="preserve">года, руб.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     </w:t>
              <w:br/>
              <w:t xml:space="preserve">обязательств,        </w:t>
              <w:br/>
              <w:t xml:space="preserve">принятых с начала    </w:t>
              <w:br/>
              <w:t xml:space="preserve">года, включая        </w:t>
              <w:br/>
              <w:t xml:space="preserve">обязательства,       </w:t>
              <w:br/>
              <w:t xml:space="preserve">предусмотренные      </w:t>
              <w:br/>
              <w:t xml:space="preserve">контрактами и        </w:t>
              <w:br/>
              <w:t>договорами на текущий</w:t>
              <w:br/>
              <w:t xml:space="preserve">финансовый год и     </w:t>
              <w:br/>
              <w:t>прочие обязательства,</w:t>
              <w:br/>
              <w:t xml:space="preserve">руб.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однотипной продукции утверждается главой города Климовс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закупок для подтверждения денежных обязательств, подлежащих исполнению за счет средств бюджета города Климовска Московской области при приобретении товаров, оплате работ и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