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полномоченного орган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ИСКА ИЗ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жилых помещений по договору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"__" _____________ 20__ г. N ___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 Инструкцией   о  предоставлении   военнослужащи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Российской  Федерации, проходящим  военную  службу  по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оруженных Силах  Российской  Федерации,  жилых  помещений  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овместно проживающим с ним членам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а (супруг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члены семь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тепень родства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помещение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дельной __ комнатной квартиры или другого жилого помещения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ю (без учета общей площади балконов, лоджий, веранд и терр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в. м; на этаже ___ -этажного жил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адрес органа (организации), заключающего(ей) дого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циального найма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ь договор социального найма жилого помещения с  нанимателем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обороны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шения о предоставлении военнослужащему жилых помещений по договору социального найм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