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ПИС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 решения ученого (научно-технического)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ного научно-технического сове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ыписка из протокола от "___"__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материалы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гласить  в качестве экспертов следующих ведущих ученых (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)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едущие ученые - представители организаций, имеющих опыт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учных и научно-педагогических кадров по заявляемой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Ходатайство об открытии докторанту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учно-технического сове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2</Characters>
  <CharactersWithSpaces>1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Касенов Е.Б.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шения ученого (научно-технического) 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