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а из штатного распис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3010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бщество с ограниченной ответственностью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"Карст" (ООО "Карст")                    по ОКПО  │123456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ПИСКА ИЗ ШТАТНОГО РАСПИСАНИЯ  │    4    │18.01.2010 │ УТВЕРЖД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казом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 год     18  января   10                           18  января   10     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ериод ------ с "--" ------ 20-- г.                    от "--" ------ 20-- г.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Штат в количестве _____ един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755"/>
        <w:gridCol w:w="945"/>
        <w:gridCol w:w="1216"/>
        <w:gridCol w:w="1484"/>
        <w:gridCol w:w="1486"/>
        <w:gridCol w:w="1079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 xml:space="preserve">подразделение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     </w:t>
              <w:br/>
              <w:t xml:space="preserve">профессия), </w:t>
              <w:br/>
              <w:t xml:space="preserve">разряд,     </w:t>
              <w:br/>
              <w:t xml:space="preserve">класс,      </w:t>
              <w:br/>
              <w:t xml:space="preserve">(категория) </w:t>
              <w:br/>
              <w:t>квалифика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</w:t>
              <w:br/>
              <w:t xml:space="preserve">(оклад) </w:t>
              <w:br/>
              <w:t xml:space="preserve">и пр., </w:t>
              <w:br/>
              <w:t xml:space="preserve">руб.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руб.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</w:t>
              <w:br/>
              <w:t xml:space="preserve">месяц,  </w:t>
              <w:br/>
              <w:t xml:space="preserve">руб.   </w:t>
              <w:br/>
              <w:t>((гр. 5 +</w:t>
              <w:br/>
              <w:t xml:space="preserve">гр. 6 +  </w:t>
              <w:br/>
              <w:t xml:space="preserve">гр. 7 +  </w:t>
              <w:br/>
              <w:t xml:space="preserve">гр. 8) x </w:t>
              <w:br/>
              <w:t xml:space="preserve">гр. 4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30" w:hRule="atLeast"/>
          <w:cantSplit w:val="true"/>
        </w:trPr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рек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сконсуль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кадровой</w:t>
      </w:r>
      <w:r>
        <w:rPr/>
        <w:t xml:space="preserve"> Начальник управления по персоналу                      Е.А. Во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лужбы</w:t>
      </w:r>
      <w:r>
        <w:rPr/>
        <w:t xml:space="preserve">                --------------------------------- ________________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       (личная 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.Н. Авде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Главный бухгалтер</w:t>
      </w:r>
      <w:r>
        <w:rPr/>
        <w:t xml:space="preserve">     ________________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В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Специалист по кадрам  </w:t>
      </w:r>
      <w:r>
        <w:rPr>
          <w:i/>
          <w:iCs/>
        </w:rPr>
        <w:t>Кириллова</w:t>
      </w:r>
      <w:r>
        <w:rPr/>
        <w:t xml:space="preserve">               Е.П. Кирил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9</Characters>
  <CharactersWithSpaces>2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Коллектив авторов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штатного расписания. Унифицированная форма № Т-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