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списка лиц, имеющих право на участие в общем собрании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а на основании запро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 и списка лиц, имеющих право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собрании акционеров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имеющем право на участие в общем собрании акц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(наименование):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место рождения (дата, место регистрации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, удостоверяющий личность,  для юридического 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): серия ____ номер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 "___"____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количестве и категории (типе) акций, правом голоса по которым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ет: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в Российской Федерации: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 ____ г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ункта 4 статьи 51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Кабанов О.М.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писка лиц, имеющих право на участие в общем собрании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