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ЧЕРЕДНИКОВ НА ПОЛУЧЕНИЕ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УЛУЧШЕНИЕ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ыпис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080"/>
        <w:gridCol w:w="1485"/>
        <w:gridCol w:w="1620"/>
        <w:gridCol w:w="1755"/>
        <w:gridCol w:w="1485"/>
        <w:gridCol w:w="943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  </w:t>
              <w:br/>
              <w:t>1 января</w:t>
              <w:br/>
              <w:t>текущего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луга</w:t>
              <w:br/>
              <w:t xml:space="preserve">ле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увольнения</w:t>
              <w:br/>
              <w:t xml:space="preserve">со служб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емьи,   </w:t>
              <w:br/>
              <w:t xml:space="preserve">включая  </w:t>
              <w:br/>
              <w:t xml:space="preserve">граждан, </w:t>
              <w:br/>
              <w:t>уволенных с</w:t>
              <w:br/>
              <w:t xml:space="preserve">военной  </w:t>
              <w:br/>
              <w:t xml:space="preserve">служб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 в </w:t>
              <w:br/>
              <w:t xml:space="preserve">список   </w:t>
              <w:br/>
              <w:t>очередников</w:t>
              <w:br/>
              <w:t>на получение</w:t>
              <w:br/>
              <w:t xml:space="preserve">жилых    </w:t>
              <w:br/>
              <w:t xml:space="preserve">помещений  </w:t>
              <w:br/>
              <w:t xml:space="preserve">(дата и N  </w:t>
              <w:br/>
              <w:t xml:space="preserve">решения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  <w:br/>
              <w:t xml:space="preserve">(полный  </w:t>
              <w:br/>
              <w:t xml:space="preserve">адрес)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и печать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олномоченной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граждан, уволенных с во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 также членов их семей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лучении жилых помещений или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илищных услов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обороны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писка очередников на получение жилых помещений или улучшение жилищных условий, формируемого в соответствии с требованиями пункта 12 правил учета военнослужащих, подлежащих увольнению с военной службы, и граждан, уволенных с военной службы в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