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08.2008 N 80н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дминистраторов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и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8 г. N 80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СВОД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ЫХ РАСПОРЯДИТЕЛЕЙ, РАСПОРЯДИТЕЛЕЙ И ПОЛУЧАТЕЛЕЙ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ЕДЕРАЛЬНОГО БЮДЖЕТА, ГЛАВНЫХ АДМИНИСТРАТОРОВ И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ХОДОВ ФЕДЕРАЛЬНОГО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АДМИНИСТРАТОРОВ ИСТОЧНИКОВ ФИНАНСИРОВАНИЯ ДЕФИЦ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ы по КФД │05316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"__" 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___________________________________        Глав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главного распорядителя, главного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администратора доходов (источников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финансирования дефицита))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&lt;*&gt; ___________________________________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(распорядителя, администратора   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доходов (источников финансирования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дефицита), осуществляющего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бюджетные полномочия главного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администратора)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писки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675"/>
        <w:gridCol w:w="676"/>
        <w:gridCol w:w="674"/>
        <w:gridCol w:w="676"/>
        <w:gridCol w:w="1080"/>
        <w:gridCol w:w="944"/>
        <w:gridCol w:w="541"/>
        <w:gridCol w:w="675"/>
        <w:gridCol w:w="1350"/>
        <w:gridCol w:w="809"/>
        <w:gridCol w:w="2430"/>
        <w:gridCol w:w="2430"/>
        <w:gridCol w:w="1621"/>
        <w:gridCol w:w="1619"/>
        <w:gridCol w:w="1215"/>
        <w:gridCol w:w="94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уча-</w:t>
              <w:br/>
              <w:t xml:space="preserve">стника  </w:t>
              <w:br/>
              <w:t xml:space="preserve">бюджет- </w:t>
              <w:br/>
              <w:t xml:space="preserve">ного    </w:t>
              <w:br/>
              <w:t>процесса</w:t>
              <w:br/>
              <w:t>по Свод-</w:t>
              <w:br/>
              <w:t xml:space="preserve">ному    </w:t>
              <w:br/>
              <w:t xml:space="preserve">реестру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участни- </w:t>
              <w:br/>
              <w:t xml:space="preserve">ка бюд-  </w:t>
              <w:br/>
              <w:t xml:space="preserve">жетного  </w:t>
              <w:br/>
              <w:t xml:space="preserve">процесс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ФС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Ф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ы-</w:t>
              <w:br/>
              <w:t>шестоя-</w:t>
              <w:br/>
              <w:t xml:space="preserve">щего   </w:t>
              <w:br/>
              <w:t xml:space="preserve">участ- </w:t>
              <w:br/>
              <w:t xml:space="preserve">ника   </w:t>
              <w:br/>
              <w:t>бюджет-</w:t>
              <w:br/>
              <w:t xml:space="preserve">ного   </w:t>
              <w:br/>
              <w:t>процес-</w:t>
              <w:br/>
              <w:t xml:space="preserve">са по  </w:t>
              <w:br/>
              <w:t>Сводно-</w:t>
              <w:br/>
              <w:t>му рее-</w:t>
              <w:br/>
              <w:t xml:space="preserve">стру   </w:t>
            </w:r>
          </w:p>
        </w:tc>
        <w:tc>
          <w:tcPr>
            <w:tcW w:w="136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полномочия участника бюджетного процесса   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вода </w:t>
              <w:br/>
              <w:t xml:space="preserve">в     </w:t>
              <w:br/>
              <w:t>дейст-</w:t>
              <w:br/>
              <w:t xml:space="preserve">вие   </w:t>
              <w:br/>
              <w:t>реест-</w:t>
              <w:br/>
              <w:t xml:space="preserve">ровой </w:t>
              <w:br/>
              <w:t>записи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- </w:t>
              <w:br/>
              <w:t xml:space="preserve">ного  </w:t>
              <w:br/>
              <w:t>распо-</w:t>
              <w:br/>
              <w:t xml:space="preserve">ряди- </w:t>
              <w:br/>
              <w:t xml:space="preserve">теля  </w:t>
              <w:br/>
              <w:t xml:space="preserve">(рас- </w:t>
              <w:br/>
              <w:t xml:space="preserve">поря- </w:t>
              <w:br/>
              <w:t xml:space="preserve">дите- </w:t>
              <w:br/>
              <w:t xml:space="preserve">ля)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-</w:t>
              <w:br/>
              <w:t>лу-</w:t>
              <w:br/>
              <w:t>ча-</w:t>
              <w:br/>
              <w:t>те-</w:t>
              <w:br/>
              <w:t xml:space="preserve">ля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о-</w:t>
              <w:br/>
              <w:t xml:space="preserve">го  </w:t>
              <w:br/>
              <w:t xml:space="preserve">по- </w:t>
              <w:br/>
              <w:t xml:space="preserve">лу- </w:t>
              <w:br/>
              <w:t xml:space="preserve">ча- </w:t>
              <w:br/>
              <w:t>тел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</w:t>
              <w:br/>
              <w:t>админист-</w:t>
              <w:br/>
              <w:t xml:space="preserve">ратора   </w:t>
              <w:br/>
              <w:t xml:space="preserve">доходов  </w:t>
              <w:br/>
              <w:t xml:space="preserve">(админи- </w:t>
              <w:br/>
              <w:t xml:space="preserve">стратора </w:t>
              <w:br/>
              <w:t xml:space="preserve">доходов, </w:t>
              <w:br/>
              <w:t>осуществ-</w:t>
              <w:br/>
              <w:t xml:space="preserve">ляющего  </w:t>
              <w:br/>
              <w:t xml:space="preserve">полномо- </w:t>
              <w:br/>
              <w:t>чия глав-</w:t>
              <w:br/>
              <w:t xml:space="preserve">ного ад- </w:t>
              <w:br/>
              <w:t>министра-</w:t>
              <w:br/>
              <w:t xml:space="preserve">тора)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-</w:t>
              <w:br/>
              <w:t>нист-</w:t>
              <w:br/>
              <w:t>рато-</w:t>
              <w:br/>
              <w:t xml:space="preserve">ра   </w:t>
              <w:br/>
              <w:t>дохо-</w:t>
              <w:br/>
              <w:t xml:space="preserve">дов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админи- </w:t>
              <w:br/>
              <w:t>стратора источни-</w:t>
              <w:br/>
              <w:t xml:space="preserve">ков финансирова- </w:t>
              <w:br/>
              <w:t>ния дефицита (ад-</w:t>
              <w:br/>
              <w:t xml:space="preserve">министратора ис- </w:t>
              <w:br/>
              <w:t xml:space="preserve">точников финан-  </w:t>
              <w:br/>
              <w:t xml:space="preserve">сирования дефи-  </w:t>
              <w:br/>
              <w:t>цита с бюджетными</w:t>
              <w:br/>
              <w:t xml:space="preserve">полномочиями     </w:t>
              <w:br/>
              <w:t xml:space="preserve">главного админи- </w:t>
              <w:br/>
              <w:t>стратора), осуще-</w:t>
              <w:br/>
              <w:t xml:space="preserve">ствляющего опе-  </w:t>
              <w:br/>
              <w:t xml:space="preserve">рации с источни- </w:t>
              <w:br/>
              <w:t xml:space="preserve">ками внутреннего </w:t>
              <w:br/>
              <w:t xml:space="preserve">финансирования   </w:t>
              <w:br/>
              <w:t xml:space="preserve">дефицита   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вного админи- </w:t>
              <w:br/>
              <w:t>стратора источни-</w:t>
              <w:br/>
              <w:t xml:space="preserve">ков финансирова- </w:t>
              <w:br/>
              <w:t xml:space="preserve">ния дефицита     </w:t>
              <w:br/>
              <w:t xml:space="preserve">(администратора  </w:t>
              <w:br/>
              <w:t>источников финан-</w:t>
              <w:br/>
              <w:t>сирования дефици-</w:t>
              <w:br/>
              <w:t xml:space="preserve">та с бюджетными  </w:t>
              <w:br/>
              <w:t xml:space="preserve">полномочиями     </w:t>
              <w:br/>
              <w:t xml:space="preserve">главного админи- </w:t>
              <w:br/>
              <w:t>стратора), осуще-</w:t>
              <w:br/>
              <w:t>ствляющего опера-</w:t>
              <w:br/>
              <w:t>ции с источниками</w:t>
              <w:br/>
              <w:t>внешнего финанси-</w:t>
              <w:br/>
              <w:t xml:space="preserve">рования дефицита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 xml:space="preserve">тора       </w:t>
              <w:br/>
              <w:t xml:space="preserve">источников </w:t>
              <w:br/>
              <w:t xml:space="preserve">финансиро- </w:t>
              <w:br/>
              <w:t xml:space="preserve">вания      </w:t>
              <w:br/>
              <w:t xml:space="preserve">дефицита,  </w:t>
              <w:br/>
              <w:t>осуществля-</w:t>
              <w:br/>
              <w:t xml:space="preserve">ющего опе- </w:t>
              <w:br/>
              <w:t>рации с ис-</w:t>
              <w:br/>
              <w:t xml:space="preserve">точниками  </w:t>
              <w:br/>
              <w:t>внутреннего</w:t>
              <w:br/>
              <w:t xml:space="preserve">финансиро- </w:t>
              <w:br/>
              <w:t xml:space="preserve">вания      </w:t>
              <w:br/>
              <w:t xml:space="preserve">дефицита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-</w:t>
              <w:br/>
              <w:t>тора источ-</w:t>
              <w:br/>
              <w:t xml:space="preserve">ников фи-  </w:t>
              <w:br/>
              <w:t xml:space="preserve">нансиро-   </w:t>
              <w:br/>
              <w:t>вания дефи-</w:t>
              <w:br/>
              <w:t xml:space="preserve">цита, осу- </w:t>
              <w:br/>
              <w:t xml:space="preserve">ществляю-  </w:t>
              <w:br/>
              <w:t>щего опера-</w:t>
              <w:br/>
              <w:t xml:space="preserve">ции с      </w:t>
              <w:br/>
              <w:t>источниками</w:t>
              <w:br/>
              <w:t xml:space="preserve">внешнего   </w:t>
              <w:br/>
              <w:t xml:space="preserve">финансиро- </w:t>
              <w:br/>
              <w:t xml:space="preserve">вания де-  </w:t>
              <w:br/>
              <w:t xml:space="preserve">фицита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- </w:t>
              <w:br/>
              <w:t xml:space="preserve">теля,   </w:t>
              <w:br/>
              <w:t>осущест-</w:t>
              <w:br/>
              <w:t>вляющего</w:t>
              <w:br/>
              <w:t>операции</w:t>
              <w:br/>
              <w:t>со сред-</w:t>
              <w:br/>
              <w:t xml:space="preserve">ствами  </w:t>
              <w:br/>
              <w:t xml:space="preserve">во вре- </w:t>
              <w:br/>
              <w:t xml:space="preserve">менном  </w:t>
              <w:br/>
              <w:t>распоря-</w:t>
              <w:br/>
              <w:t xml:space="preserve">жении   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-</w:t>
              <w:br/>
              <w:t xml:space="preserve">ное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</w:t>
              <w:br/>
              <w:t>кра-</w:t>
              <w:br/>
              <w:t>щен-</w:t>
              <w:br/>
              <w:t xml:space="preserve">ное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Заполняется  только  для  выписки,  предоставляемой распоряди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федерального бюджета/администраторам доходо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бюджетные полномочия главного администратора/администратор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ов  финансирования  дефицита  федерального  бюджета,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главного администр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олнитель ___________ _________ ____________ _________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(должность) (подпись) (расшифровка (телефон)     Номер страницы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одписи)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Всего страниц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___ 20__ г.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</Words>
  <Characters>5325</Characters>
  <CharactersWithSpaces>4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Министерство финансов Российской Федерац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сводного реестр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раторов источников финансирования деф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