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Сводного реестра поступ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 выбытий N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7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___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астника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процесса    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┬──────────┬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ный до- │Пла-   │Админист- │                        │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умент    │тельщик│ратор по-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│</w:t>
      </w:r>
      <w:r>
        <w:rPr/>
        <w:t>ступлений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│</w:t>
      </w:r>
      <w:r>
        <w:rPr/>
        <w:t>в бюджет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┼───┬───┼─────┬────┼─────┬─────────────┬────┼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-│номер│ИНН│КПП│ ИНН │КПП │ по  │цели субси-  │ по │зачис- │спис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ание   │     │   │   │     │    │ОКАТО│дии/субвенции│ БК │лено   │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┼───┼───┼─────┼────┼─────┼─────────────┼────┼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    │  2  │ 3 │ 4 │  5  │ 6  │  8  │      9      │ 10 │  11   │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┼───┼───┼─────┼────┼─────┼─────────────┼────┼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│   │   │     │    │     │  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┼───┼───┼─────┼────┼─────┼──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│   │   │     │    │     │  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┼───┼───┼─────┼────┼─────┼──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│   │   │     │    │     │  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┴───┴───┴─────┴────┴─────┴──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Итого по коду БК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Всего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2</Characters>
  <CharactersWithSpaces>3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финансов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сводного реестра поступлений и выбы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