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ерриториальными органами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сбора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Сводного реестра профессиональных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ынка ценных бумаг, представивших отчетность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ановленных требований к представлению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принятым к ним мерам ответственности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"__" _________ 200_ года по "__" 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620"/>
        <w:gridCol w:w="1350"/>
        <w:gridCol w:w="945"/>
        <w:gridCol w:w="1081"/>
        <w:gridCol w:w="1620"/>
        <w:gridCol w:w="1485"/>
        <w:gridCol w:w="1620"/>
        <w:gridCol w:w="945"/>
        <w:gridCol w:w="943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 xml:space="preserve">профес- </w:t>
              <w:br/>
              <w:t>сиональ-</w:t>
              <w:br/>
              <w:t xml:space="preserve">ного    </w:t>
              <w:br/>
              <w:t>участни-</w:t>
              <w:br/>
              <w:t xml:space="preserve">ка на   </w:t>
              <w:br/>
              <w:t xml:space="preserve">русском </w:t>
              <w:br/>
              <w:t xml:space="preserve">язык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 </w:t>
              <w:br/>
              <w:t xml:space="preserve">государст- </w:t>
              <w:br/>
              <w:t xml:space="preserve">венный ре- </w:t>
              <w:br/>
              <w:t>гистрацион-</w:t>
              <w:br/>
              <w:t xml:space="preserve">ный номер  </w:t>
              <w:br/>
              <w:t xml:space="preserve">профессио- </w:t>
              <w:br/>
              <w:t xml:space="preserve">нального   </w:t>
              <w:br/>
              <w:t xml:space="preserve">участни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 xml:space="preserve">профес-  </w:t>
              <w:br/>
              <w:t xml:space="preserve">сиональ- </w:t>
              <w:br/>
              <w:t xml:space="preserve">ного     </w:t>
              <w:br/>
              <w:t>участн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формы </w:t>
              <w:br/>
              <w:t>отчет-</w:t>
              <w:br/>
              <w:t xml:space="preserve">ност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отсле- </w:t>
              <w:br/>
              <w:t>жи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 </w:t>
              <w:br/>
              <w:t xml:space="preserve">номер до-  </w:t>
              <w:br/>
              <w:t xml:space="preserve">кумента    </w:t>
              <w:br/>
              <w:t xml:space="preserve">отчетности </w:t>
              <w:br/>
              <w:t xml:space="preserve">профессио- </w:t>
              <w:br/>
              <w:t xml:space="preserve">нального   </w:t>
              <w:br/>
              <w:t xml:space="preserve">участника, </w:t>
              <w:br/>
              <w:t>присвоенный</w:t>
              <w:br/>
              <w:t xml:space="preserve">территори- </w:t>
              <w:br/>
              <w:t xml:space="preserve">альным     </w:t>
              <w:br/>
              <w:t xml:space="preserve">органо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 </w:t>
              <w:br/>
              <w:t xml:space="preserve">гистрации </w:t>
              <w:br/>
              <w:t>отчетности</w:t>
              <w:br/>
              <w:t>профессио-</w:t>
              <w:br/>
              <w:t xml:space="preserve">нального  </w:t>
              <w:br/>
              <w:t xml:space="preserve">участника </w:t>
              <w:br/>
              <w:t>в террито-</w:t>
              <w:br/>
              <w:t xml:space="preserve">риальном  </w:t>
              <w:br/>
              <w:t xml:space="preserve">орган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</w:t>
              <w:br/>
              <w:t xml:space="preserve">о выявлен- </w:t>
              <w:br/>
              <w:t>ном наруше-</w:t>
              <w:br/>
              <w:t xml:space="preserve">н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-</w:t>
              <w:br/>
              <w:t xml:space="preserve">тые   </w:t>
              <w:br/>
              <w:t xml:space="preserve">меры  </w:t>
              <w:br/>
              <w:t>ответ-</w:t>
              <w:br/>
              <w:t>ствен-</w:t>
              <w:br/>
              <w:t xml:space="preserve">ност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служба по финансовым рынкам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Сводного реестра профессиональных участников рынка ценных бумаг, представивших отчетность с нарушением установленных требований к представлению отчетности и принятым к ним мерам ответственности за пери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