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учета иму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ов автозаправ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и моечных по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ПИСКА ИЗ ТЕХНИЧЕСКО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 форме No.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имущественный комплекс  АЗС  (моечный пост), расположенны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стоимость имущественного комплекса АЗС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оечного поста), в рублях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составления технического паспорта: "___" 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иска вер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ст Управления транспорта и связ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Правительство Москвы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технического паспорта автозаправочной станции (автомоечного поста) (по форме №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