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го учета имуще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ов автозаправ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ций и моечных пос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АВИТЕЛЬСТВО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ЫПИСКА ИЗ ТЕХНИЧЕСКОГО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 форме No. 1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 имущественный  комплекс АЗС (моечный пост),  расположенны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│      Наименование и технические характеристики      │Ко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Блок управления: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операторская с подсобными помещениями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лощадь _____)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магазин (площадь ___)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техническое помещение (площадь ______)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ост шиномонтажа (площадь _______)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автомойка (ручная пр-ва фирмы "______",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изводительностью _______,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лощадь _________),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бытовые помещения (площадь _____ кв. м)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санузел для посетителей (площадь ____ кв. м)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Навес - кровля над ТРК и блоком управления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общ. пл. ____ кв. м)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ТРК двухпистолетные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иды отпускаемого топлива АИ-95 - ____ куб. м,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И-92 - ___ и ___ куб м, АИ-80 - ___ куб. м,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Т - ___ куб. м.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Топливные резервуары (стальной лист - ____),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ертификат No. _________ от _________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Трубопровод (d - _____ ГОСТ ____________)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составления технического паспорта: "__" _________ 199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писка вер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ециалист Управления транспорта и связ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 _______________ 199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7</Characters>
  <CharactersWithSpaces>24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Правительство Москвы</dc:creator>
  <dc:description/>
  <dc:language>en-US</dc:language>
  <cp:lastModifiedBy/>
  <dcterms:modified xsi:type="dcterms:W3CDTF">2011-10-30T06:14:00Z</dcterms:modified>
  <cp:revision>2</cp:revision>
  <dc:subject>Выписка</dc:subject>
  <dc:title>Выписка из технического паспорта автозаправочной станции (автомоечного поста) (по форме № 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