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трудовой книж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владель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539"/>
        <w:gridCol w:w="4050"/>
        <w:gridCol w:w="283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иеме на работу,</w:t>
              <w:br/>
              <w:t>переводе на другую постоянную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на статью, </w:t>
              <w:br/>
              <w:t xml:space="preserve">пункт закона)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 </w:t>
              <w:br/>
              <w:t xml:space="preserve">и номер документа, </w:t>
              <w:br/>
              <w:t xml:space="preserve">на основании    </w:t>
              <w:br/>
              <w:t xml:space="preserve">которого внесена  </w:t>
              <w:br/>
              <w:t xml:space="preserve">запись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О:   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лжности уполномоченного сотрудника отдела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________________ 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ичная подпись)   (инициалы, фамилия)     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хайлов Ю.М.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трудов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