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отбора и комплект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для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го фонда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УТВЕРЖДЕННОГО ПЛАНА ПОСТ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ИКРОФИЛЬМИРОВАНИЯ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-поставщика докумен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215"/>
        <w:gridCol w:w="405"/>
        <w:gridCol w:w="539"/>
        <w:gridCol w:w="541"/>
        <w:gridCol w:w="540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   </w:t>
              <w:br/>
              <w:t xml:space="preserve">обозначение изделий </w:t>
              <w:br/>
              <w:t>(продукции), зданий,</w:t>
              <w:br/>
              <w:t xml:space="preserve">сооружений, видов   </w:t>
              <w:br/>
              <w:t xml:space="preserve">документации (по    </w:t>
              <w:br/>
              <w:t xml:space="preserve">Перечню СФД)        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авляемой     </w:t>
              <w:br/>
              <w:t xml:space="preserve">документации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на</w:t>
              <w:br/>
              <w:t>____ год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кварталам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ловной службы СФ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0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Правительство Москвы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утвержденного плана поставки и микрофильмирования документ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