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0 и 2011 г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9 г. N 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утвержденных лимитов бюджетных обязательств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лановый период 2010 и 2011 годов по Федеральному агент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566"/>
        <w:gridCol w:w="1349"/>
        <w:gridCol w:w="1351"/>
        <w:gridCol w:w="1350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правления</w:t>
              <w:br/>
              <w:t xml:space="preserve">(Рз, ПР, ЦСР, ВР)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перации   </w:t>
              <w:br/>
              <w:t xml:space="preserve">сектора      </w:t>
              <w:br/>
              <w:t xml:space="preserve">государственного </w:t>
              <w:br/>
              <w:t xml:space="preserve">управления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ы бюджетных обязательств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ое агентство по науке и инновациям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утвержденных лимитов бюджетных обязательств на 2009 год и плановый период 2010 и 2011 годов по Федеральному агентству по науке и инновациям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