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-отчет по основным сред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456"/>
        <w:gridCol w:w="2025"/>
        <w:gridCol w:w="2429"/>
        <w:gridCol w:w="1486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 N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именование основного средства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 01.01.2009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ой</w:t>
              <w:br/>
              <w:t xml:space="preserve">амортиза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ASUS Nova P20 E216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28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68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6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079"/>
        <w:gridCol w:w="945"/>
        <w:gridCol w:w="1081"/>
        <w:gridCol w:w="1079"/>
        <w:gridCol w:w="2026"/>
        <w:gridCol w:w="1619"/>
        <w:gridCol w:w="1484"/>
      </w:tblGrid>
      <w:tr>
        <w:trPr>
          <w:trHeight w:val="240" w:hRule="atLeast"/>
          <w:cantSplit w:val="true"/>
        </w:trPr>
        <w:tc>
          <w:tcPr>
            <w:tcW w:w="6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квартал 2009 г.        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нные на 31.03.2009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 </w:t>
              <w:br/>
              <w:t xml:space="preserve">первоначальной    </w:t>
              <w:br/>
              <w:t xml:space="preserve">стоимости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зменение амортизации</w:t>
            </w:r>
          </w:p>
        </w:tc>
        <w:tc>
          <w:tcPr>
            <w:tcW w:w="51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35 2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17 6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Агафонова М.Н.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ведомости - отчета по основным средствам (при списании выбывшего основного средства с бухгалтерского учет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