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актов, предусматр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е 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нежным обязательст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Журнал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гистрации исполнитель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иодическим выпл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именование органа Федерального казначейства 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160"/>
        <w:gridCol w:w="809"/>
        <w:gridCol w:w="1080"/>
        <w:gridCol w:w="1890"/>
        <w:gridCol w:w="1620"/>
        <w:gridCol w:w="2025"/>
        <w:gridCol w:w="2431"/>
        <w:gridCol w:w="2428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исполнительного</w:t>
              <w:br/>
              <w:t xml:space="preserve">документа,   </w:t>
              <w:br/>
              <w:t xml:space="preserve">присвоенный  </w:t>
              <w:br/>
              <w:t>при регистрации</w:t>
              <w:br/>
              <w:t xml:space="preserve">входящей    </w:t>
              <w:br/>
              <w:t>корреспонденц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редъявления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      </w:t>
              <w:br/>
              <w:t xml:space="preserve">документ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  <w:br/>
              <w:t xml:space="preserve">приложения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лжника в  </w:t>
              <w:br/>
              <w:t>исполнительном</w:t>
              <w:br/>
              <w:t xml:space="preserve">документе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подведомственного</w:t>
              <w:br/>
              <w:t xml:space="preserve">учреждения    </w:t>
              <w:br/>
              <w:t xml:space="preserve">должника     </w:t>
              <w:br/>
              <w:t xml:space="preserve">исполнять    </w:t>
              <w:br/>
              <w:t xml:space="preserve">требования    </w:t>
              <w:br/>
              <w:t xml:space="preserve">исполнительного </w:t>
              <w:br/>
              <w:t xml:space="preserve">документа    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/   </w:t>
              <w:br/>
              <w:t xml:space="preserve">Ф.И.О.      </w:t>
              <w:br/>
              <w:t xml:space="preserve">взыскателя по  </w:t>
              <w:br/>
              <w:t xml:space="preserve">исполнительному </w:t>
              <w:br/>
              <w:t xml:space="preserve">документу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удебного  </w:t>
              <w:br/>
              <w:t xml:space="preserve">органа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429"/>
        <w:gridCol w:w="2296"/>
        <w:gridCol w:w="944"/>
        <w:gridCol w:w="1215"/>
        <w:gridCol w:w="1621"/>
        <w:gridCol w:w="944"/>
        <w:gridCol w:w="945"/>
        <w:gridCol w:w="1486"/>
        <w:gridCol w:w="1078"/>
      </w:tblGrid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рганизации/Ф.И.О.  </w:t>
              <w:br/>
              <w:t xml:space="preserve">взыскателя по     </w:t>
              <w:br/>
              <w:t xml:space="preserve">исполнительному    </w:t>
              <w:br/>
              <w:t xml:space="preserve">документу       </w:t>
              <w:br/>
              <w:t xml:space="preserve">(представителя    </w:t>
              <w:br/>
              <w:t xml:space="preserve">взыскателя)/     </w:t>
              <w:br/>
              <w:t>наименование судебного</w:t>
              <w:br/>
              <w:t xml:space="preserve">органа, предъявившего </w:t>
              <w:br/>
              <w:t xml:space="preserve">исполнительный    </w:t>
              <w:br/>
              <w:t>документ/номер и дата</w:t>
              <w:br/>
              <w:t xml:space="preserve">почтового уведомления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   </w:t>
              <w:br/>
              <w:t>реквизиты (адрес)</w:t>
              <w:br/>
              <w:t xml:space="preserve">взыскателя по  </w:t>
              <w:br/>
              <w:t xml:space="preserve">исполнительному </w:t>
              <w:br/>
              <w:t xml:space="preserve">документу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</w:t>
              <w:br/>
              <w:t xml:space="preserve">взыскиваемая по </w:t>
              <w:br/>
              <w:t xml:space="preserve">исполнительному </w:t>
              <w:br/>
              <w:t xml:space="preserve">документу, руб.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</w:t>
              <w:br/>
              <w:t xml:space="preserve">поступлении  </w:t>
              <w:br/>
              <w:t>исполнительного</w:t>
              <w:br/>
              <w:t xml:space="preserve">документа/о  </w:t>
              <w:br/>
              <w:t xml:space="preserve">возобновлении </w:t>
              <w:br/>
              <w:t xml:space="preserve">исполнения 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ручения  </w:t>
              <w:br/>
              <w:t>уведомления</w:t>
              <w:br/>
              <w:t xml:space="preserve">должнику  </w:t>
            </w:r>
          </w:p>
        </w:tc>
        <w:tc>
          <w:tcPr>
            <w:tcW w:w="4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источнике     </w:t>
              <w:br/>
              <w:t xml:space="preserve">образования задолженности  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</w:t>
              <w:br/>
              <w:t xml:space="preserve">должника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яющая    </w:t>
              <w:br/>
              <w:t xml:space="preserve">информация    </w:t>
              <w:br/>
              <w:t>должника (в случае</w:t>
              <w:br/>
              <w:t xml:space="preserve">изменения     </w:t>
              <w:br/>
              <w:t xml:space="preserve">источника     </w:t>
              <w:br/>
              <w:t xml:space="preserve">задолженности и  </w:t>
              <w:br/>
              <w:t xml:space="preserve">(или) кодов    </w:t>
              <w:br/>
              <w:t xml:space="preserve">бюджетной     </w:t>
              <w:br/>
              <w:t xml:space="preserve">классификации)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216"/>
        <w:gridCol w:w="1215"/>
        <w:gridCol w:w="1080"/>
        <w:gridCol w:w="1349"/>
        <w:gridCol w:w="946"/>
        <w:gridCol w:w="1484"/>
        <w:gridCol w:w="810"/>
        <w:gridCol w:w="675"/>
        <w:gridCol w:w="1216"/>
        <w:gridCol w:w="1080"/>
        <w:gridCol w:w="945"/>
        <w:gridCol w:w="944"/>
        <w:gridCol w:w="946"/>
        <w:gridCol w:w="1350"/>
      </w:tblGrid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   </w:t>
              <w:br/>
              <w:t xml:space="preserve">проведения   </w:t>
              <w:br/>
              <w:t xml:space="preserve">оплаты     </w:t>
              <w:br/>
              <w:t xml:space="preserve">требований   </w:t>
              <w:br/>
              <w:t>исполнительного</w:t>
              <w:br/>
              <w:t xml:space="preserve">документа   </w:t>
              <w:br/>
              <w:t>(месяц, квартал</w:t>
              <w:br/>
              <w:t xml:space="preserve">и т.д.)    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 </w:t>
              <w:br/>
              <w:t xml:space="preserve">поручении    </w:t>
              <w:br/>
              <w:t xml:space="preserve">исполнения    </w:t>
              <w:br/>
              <w:t xml:space="preserve">исполнительного </w:t>
              <w:br/>
              <w:t xml:space="preserve">документа по   </w:t>
              <w:br/>
              <w:t xml:space="preserve">периодическим  </w:t>
              <w:br/>
              <w:t xml:space="preserve">выплатам     </w:t>
              <w:br/>
              <w:t>подведомственному</w:t>
              <w:br/>
              <w:t xml:space="preserve">учреждению    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,     </w:t>
              <w:br/>
              <w:t xml:space="preserve">направленное в  </w:t>
              <w:br/>
              <w:t xml:space="preserve">орган      </w:t>
              <w:br/>
              <w:t xml:space="preserve">Федерального   </w:t>
              <w:br/>
              <w:t xml:space="preserve">казначейства, в </w:t>
              <w:br/>
              <w:t xml:space="preserve">котором открыт  </w:t>
              <w:br/>
              <w:t xml:space="preserve">лицевой счет   </w:t>
              <w:br/>
              <w:t>подведомственному</w:t>
              <w:br/>
              <w:t xml:space="preserve">учреждению  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органа</w:t>
              <w:br/>
              <w:t xml:space="preserve">Федерального   </w:t>
              <w:br/>
              <w:t xml:space="preserve">казначейства, в </w:t>
              <w:br/>
              <w:t xml:space="preserve">котором открыт  </w:t>
              <w:br/>
              <w:t xml:space="preserve">лицевой счет   </w:t>
              <w:br/>
              <w:t>подведомственному</w:t>
              <w:br/>
              <w:t xml:space="preserve">учреждению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-  </w:t>
              <w:br/>
              <w:t>требование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операций на  </w:t>
              <w:br/>
              <w:t xml:space="preserve">лицевых счетах        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 </w:t>
              <w:br/>
              <w:t xml:space="preserve">неисполнении  </w:t>
              <w:br/>
              <w:t xml:space="preserve">должником    </w:t>
              <w:br/>
              <w:t xml:space="preserve">требований   </w:t>
              <w:br/>
              <w:t xml:space="preserve">исполнительного </w:t>
              <w:br/>
              <w:t xml:space="preserve">документа    </w:t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 </w:t>
              <w:br/>
              <w:t xml:space="preserve">приостановлении </w:t>
              <w:br/>
              <w:t xml:space="preserve">операций по   </w:t>
              <w:br/>
              <w:t xml:space="preserve">расходованию  </w:t>
              <w:br/>
              <w:t xml:space="preserve">средств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 о</w:t>
              <w:br/>
              <w:t>возобновлении</w:t>
              <w:br/>
              <w:t xml:space="preserve">операций по </w:t>
              <w:br/>
              <w:t xml:space="preserve">расходованию </w:t>
              <w:br/>
              <w:t xml:space="preserve">средств   </w:t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214"/>
        <w:gridCol w:w="1216"/>
        <w:gridCol w:w="1080"/>
        <w:gridCol w:w="1214"/>
        <w:gridCol w:w="1080"/>
        <w:gridCol w:w="946"/>
        <w:gridCol w:w="1215"/>
        <w:gridCol w:w="1754"/>
        <w:gridCol w:w="1081"/>
        <w:gridCol w:w="1754"/>
        <w:gridCol w:w="1890"/>
      </w:tblGrid>
      <w:tr>
        <w:trPr>
          <w:trHeight w:val="600" w:hRule="atLeast"/>
          <w:cantSplit w:val="true"/>
        </w:trPr>
        <w:tc>
          <w:tcPr>
            <w:tcW w:w="9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  </w:t>
              <w:br/>
              <w:t xml:space="preserve">исполнения     </w:t>
              <w:br/>
              <w:t xml:space="preserve">исполнительных   </w:t>
              <w:br/>
              <w:t xml:space="preserve">документов 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обновление исполнения </w:t>
              <w:br/>
              <w:t xml:space="preserve">исполнительного документа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 по  </w:t>
              <w:br/>
              <w:t>учету бюджетных средств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 по   </w:t>
              <w:br/>
              <w:t xml:space="preserve">учету средств,      </w:t>
              <w:br/>
              <w:t xml:space="preserve">полученных от      </w:t>
              <w:br/>
              <w:t xml:space="preserve">предпринимательской и  </w:t>
              <w:br/>
              <w:t xml:space="preserve">иной приносящей доход  </w:t>
              <w:br/>
              <w:t xml:space="preserve">деятельности   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ных счетов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и </w:t>
              <w:br/>
              <w:t xml:space="preserve">судебного  </w:t>
              <w:br/>
              <w:t xml:space="preserve">органа, его </w:t>
              <w:br/>
              <w:t xml:space="preserve">выдавшего  </w:t>
              <w:br/>
              <w:t xml:space="preserve">(дата,   </w:t>
              <w:br/>
              <w:t xml:space="preserve">номер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 xml:space="preserve">(с __ </w:t>
              <w:br/>
              <w:t xml:space="preserve">по __)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и </w:t>
              <w:br/>
              <w:t xml:space="preserve">судебного  </w:t>
              <w:br/>
              <w:t xml:space="preserve">органа, его </w:t>
              <w:br/>
              <w:t xml:space="preserve">выдавшего, </w:t>
              <w:br/>
              <w:t>номер и дат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ступления в</w:t>
              <w:br/>
              <w:t xml:space="preserve">орган    </w:t>
              <w:br/>
              <w:t xml:space="preserve">Федерального </w:t>
              <w:br/>
              <w:t xml:space="preserve">казначей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документ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документ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документ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1</Characters>
  <CharactersWithSpaces>3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журнала учета и регистрации исполнительных документов по периодическим выплатам орган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