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6.08.2010 N 8н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их исполн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Журнала учета и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а Федерального казначейства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2160"/>
        <w:gridCol w:w="946"/>
        <w:gridCol w:w="945"/>
        <w:gridCol w:w="1755"/>
        <w:gridCol w:w="1485"/>
        <w:gridCol w:w="1755"/>
        <w:gridCol w:w="269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исполнительного</w:t>
              <w:br/>
              <w:t xml:space="preserve">документа,   </w:t>
              <w:br/>
              <w:t xml:space="preserve">присвоенный  </w:t>
              <w:br/>
              <w:t>при регистрации</w:t>
              <w:br/>
              <w:t xml:space="preserve">входящей    </w:t>
              <w:br/>
              <w:t>корреспонденц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редъявления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документ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  <w:br/>
              <w:t>прилож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ика  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/    </w:t>
              <w:br/>
              <w:t>(Ф.И.О.) взыскателя</w:t>
              <w:br/>
              <w:t xml:space="preserve">(представителя   </w:t>
              <w:br/>
              <w:t xml:space="preserve">взыскателя)/    </w:t>
              <w:br/>
              <w:t xml:space="preserve">судебного органа, </w:t>
              <w:br/>
              <w:t xml:space="preserve">предъявившего   </w:t>
              <w:br/>
              <w:t xml:space="preserve">исполнительный   </w:t>
              <w:br/>
              <w:t xml:space="preserve">документ/номер и  </w:t>
              <w:br/>
              <w:t xml:space="preserve">дата почтового   </w:t>
              <w:br/>
              <w:t xml:space="preserve">уведомления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ебного  </w:t>
              <w:br/>
              <w:t xml:space="preserve">органа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159"/>
        <w:gridCol w:w="1081"/>
        <w:gridCol w:w="1080"/>
        <w:gridCol w:w="1620"/>
        <w:gridCol w:w="1889"/>
        <w:gridCol w:w="1621"/>
        <w:gridCol w:w="810"/>
        <w:gridCol w:w="945"/>
        <w:gridCol w:w="810"/>
        <w:gridCol w:w="808"/>
      </w:tblGrid>
      <w:tr>
        <w:trPr>
          <w:trHeight w:val="10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  <w:br/>
              <w:t xml:space="preserve">(адрес)  </w:t>
              <w:br/>
              <w:t>взыскателя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</w:t>
              <w:br/>
              <w:t>взыскиваемая по</w:t>
              <w:br/>
              <w:t>исполнительному</w:t>
              <w:br/>
              <w:t>документу, руб.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</w:t>
              <w:br/>
              <w:t xml:space="preserve">о поступлении </w:t>
              <w:br/>
              <w:t>исполнитель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ручения  </w:t>
              <w:br/>
              <w:t>уведомления</w:t>
              <w:br/>
              <w:t xml:space="preserve">должнику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</w:t>
              <w:br/>
              <w:t xml:space="preserve">взыскателя о </w:t>
              <w:br/>
              <w:t>представлении</w:t>
              <w:br/>
              <w:t xml:space="preserve">уточненных  </w:t>
              <w:br/>
              <w:t xml:space="preserve">банковских  </w:t>
              <w:br/>
              <w:t xml:space="preserve">реквизитов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ручения  </w:t>
              <w:br/>
              <w:t>уведомления</w:t>
              <w:br/>
              <w:t xml:space="preserve">должнику  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и   </w:t>
              <w:br/>
              <w:t xml:space="preserve">возобновление операций </w:t>
              <w:br/>
              <w:t xml:space="preserve">на лицевых счетах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</w:t>
              <w:br/>
              <w:t xml:space="preserve">о приоста-  </w:t>
              <w:br/>
              <w:t xml:space="preserve">новлении    </w:t>
              <w:br/>
              <w:t xml:space="preserve">операций по </w:t>
              <w:br/>
              <w:t>расходованию</w:t>
              <w:br/>
              <w:t xml:space="preserve">средств    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  <w:br/>
              <w:t>о возобнов-</w:t>
              <w:br/>
              <w:t xml:space="preserve">лении опе- </w:t>
              <w:br/>
              <w:t xml:space="preserve">раций по   </w:t>
              <w:br/>
              <w:t xml:space="preserve">расходова- </w:t>
              <w:br/>
              <w:t>нию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945"/>
        <w:gridCol w:w="945"/>
        <w:gridCol w:w="1079"/>
        <w:gridCol w:w="945"/>
        <w:gridCol w:w="810"/>
        <w:gridCol w:w="1080"/>
        <w:gridCol w:w="1891"/>
        <w:gridCol w:w="1080"/>
        <w:gridCol w:w="1890"/>
        <w:gridCol w:w="1754"/>
      </w:tblGrid>
      <w:tr>
        <w:trPr>
          <w:trHeight w:val="24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  <w:br/>
              <w:t xml:space="preserve">о неиспол- </w:t>
              <w:br/>
              <w:t>нении долж-</w:t>
              <w:br/>
              <w:t xml:space="preserve">ником тре- </w:t>
              <w:br/>
              <w:t xml:space="preserve">бований    </w:t>
              <w:br/>
              <w:t xml:space="preserve">исполни-   </w:t>
              <w:br/>
              <w:t xml:space="preserve">тельного   </w:t>
              <w:br/>
              <w:t xml:space="preserve">документа  </w:t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  </w:t>
              <w:br/>
              <w:t xml:space="preserve">исполнения      </w:t>
              <w:br/>
              <w:t xml:space="preserve">исполнительного   </w:t>
              <w:br/>
              <w:t xml:space="preserve">документа      </w:t>
            </w:r>
          </w:p>
        </w:tc>
        <w:tc>
          <w:tcPr>
            <w:tcW w:w="3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ие исполнения </w:t>
              <w:br/>
              <w:t xml:space="preserve">исполнительного     </w:t>
              <w:br/>
              <w:t xml:space="preserve">документа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,    </w:t>
              <w:br/>
              <w:t xml:space="preserve">предназначенного для </w:t>
              <w:br/>
              <w:t xml:space="preserve">учета операций со    </w:t>
              <w:br/>
              <w:t xml:space="preserve">средствами бюджетных </w:t>
              <w:br/>
              <w:t xml:space="preserve">учреждений (за иск-  </w:t>
              <w:br/>
              <w:t xml:space="preserve">лючением субсидий на </w:t>
              <w:br/>
              <w:t xml:space="preserve">иные цели, а также   </w:t>
              <w:br/>
              <w:t xml:space="preserve">бюджетных инвести-   </w:t>
              <w:br/>
              <w:t xml:space="preserve">ций, предоставленных </w:t>
              <w:br/>
              <w:t xml:space="preserve">бюджетным учреждени- </w:t>
              <w:br/>
              <w:t xml:space="preserve">ям из соответствую-  </w:t>
              <w:br/>
              <w:t xml:space="preserve">щих бюджетов бюджет- </w:t>
              <w:br/>
              <w:t xml:space="preserve">ной системы Российс- </w:t>
              <w:br/>
              <w:t xml:space="preserve">кой Федерации)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,   </w:t>
              <w:br/>
              <w:t>предназначенного для</w:t>
              <w:br/>
              <w:t xml:space="preserve">учета операций со   </w:t>
              <w:br/>
              <w:t xml:space="preserve">средствами, предос- </w:t>
              <w:br/>
              <w:t>тавленными бюджетным</w:t>
              <w:br/>
              <w:t xml:space="preserve">учреждениям из бюд- </w:t>
              <w:br/>
              <w:t>жетов бюджетной сис-</w:t>
              <w:br/>
              <w:t xml:space="preserve">темы Российской Фе- </w:t>
              <w:br/>
              <w:t xml:space="preserve">дерации в виде суб- </w:t>
              <w:br/>
              <w:t xml:space="preserve">сидий на иные цели, </w:t>
              <w:br/>
              <w:t xml:space="preserve">а также бюджетных   </w:t>
              <w:br/>
              <w:t xml:space="preserve">инвестиций          </w:t>
            </w:r>
          </w:p>
        </w:tc>
        <w:tc>
          <w:tcPr>
            <w:tcW w:w="29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документ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документ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и </w:t>
              <w:br/>
              <w:t xml:space="preserve">судебного  </w:t>
              <w:br/>
              <w:t xml:space="preserve">органа, его </w:t>
              <w:br/>
              <w:t xml:space="preserve">выдавшего  </w:t>
              <w:br/>
              <w:t>(дата, номер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(с ____</w:t>
              <w:br/>
              <w:t>по ___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дата    </w:t>
              <w:br/>
              <w:t>поступления в</w:t>
              <w:br/>
              <w:t xml:space="preserve">орган    </w:t>
              <w:br/>
              <w:t xml:space="preserve">Федерального </w:t>
              <w:br/>
              <w:t xml:space="preserve">казначейства </w:t>
              <w:br/>
              <w:t xml:space="preserve">документа  </w:t>
              <w:br/>
              <w:t xml:space="preserve">и судебного </w:t>
              <w:br/>
              <w:t xml:space="preserve">органа, его </w:t>
              <w:br/>
              <w:t xml:space="preserve">выдавшего,  </w:t>
              <w:br/>
              <w:t xml:space="preserve">номер и дата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ления </w:t>
              <w:br/>
              <w:t xml:space="preserve">в орган   </w:t>
              <w:br/>
              <w:t>Федерального</w:t>
              <w:br/>
              <w:t>казначейства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5</Characters>
  <CharactersWithSpaces>2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журнала учета и регистрации исполнительных документов в органе Федеральном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