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26.08.2010 N 8н, утвердивший Порядок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я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испол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и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их исполн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атривающих обра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ания на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 из Журнала учета и регистрации исполни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по периодическим выпла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ргана Федерального казначейства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350"/>
        <w:gridCol w:w="946"/>
        <w:gridCol w:w="945"/>
        <w:gridCol w:w="1755"/>
        <w:gridCol w:w="1485"/>
        <w:gridCol w:w="1755"/>
        <w:gridCol w:w="202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с-  </w:t>
              <w:br/>
              <w:t xml:space="preserve">полнитель- </w:t>
              <w:br/>
              <w:t xml:space="preserve">ного доку- </w:t>
              <w:br/>
              <w:t>мента, при-</w:t>
              <w:br/>
              <w:t xml:space="preserve">своенный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е-</w:t>
              <w:br/>
              <w:t>дъявления</w:t>
              <w:br/>
              <w:t xml:space="preserve">исполни- </w:t>
              <w:br/>
              <w:t xml:space="preserve">тельного </w:t>
              <w:br/>
              <w:t>документа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ый документ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</w:t>
              <w:br/>
              <w:t>приложе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лжника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/ </w:t>
              <w:br/>
              <w:t xml:space="preserve">Ф.И.О.    </w:t>
              <w:br/>
              <w:t xml:space="preserve">взыскателя  </w:t>
              <w:br/>
              <w:t>(представителя</w:t>
              <w:br/>
              <w:t xml:space="preserve">взыскателя)/ </w:t>
              <w:br/>
              <w:t xml:space="preserve">наименов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дебного  </w:t>
              <w:br/>
              <w:t xml:space="preserve">органа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1080"/>
        <w:gridCol w:w="1080"/>
        <w:gridCol w:w="1620"/>
        <w:gridCol w:w="811"/>
        <w:gridCol w:w="1080"/>
        <w:gridCol w:w="1078"/>
      </w:tblGrid>
      <w:tr>
        <w:trPr>
          <w:trHeight w:val="10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овские</w:t>
              <w:br/>
              <w:t xml:space="preserve">реквизиты </w:t>
              <w:br/>
              <w:t xml:space="preserve">(адрес)  </w:t>
              <w:br/>
              <w:t>взыскател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взы- </w:t>
              <w:br/>
              <w:t>скиваемая по</w:t>
              <w:br/>
              <w:t>исполнитель-</w:t>
              <w:br/>
              <w:t xml:space="preserve">ному доку-  </w:t>
              <w:br/>
              <w:t xml:space="preserve">менту, руб.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</w:t>
              <w:br/>
              <w:t xml:space="preserve">поступлении  </w:t>
              <w:br/>
              <w:t>исполнительного</w:t>
              <w:br/>
              <w:t xml:space="preserve">документа/о  </w:t>
              <w:br/>
              <w:t xml:space="preserve">возобновлении </w:t>
              <w:br/>
              <w:t xml:space="preserve">исполнения   </w:t>
              <w:br/>
              <w:t>исполнительного</w:t>
              <w:br/>
              <w:t xml:space="preserve">документа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ручения  </w:t>
              <w:br/>
              <w:t>уведомления</w:t>
              <w:br/>
              <w:t xml:space="preserve">должнику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</w:t>
              <w:br/>
              <w:t xml:space="preserve">взыскателя о </w:t>
              <w:br/>
              <w:t>представлении</w:t>
              <w:br/>
              <w:t xml:space="preserve">уточненных  </w:t>
              <w:br/>
              <w:t xml:space="preserve">банковских  </w:t>
              <w:br/>
              <w:t xml:space="preserve">реквизитов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руче- </w:t>
              <w:br/>
              <w:t xml:space="preserve">ния    </w:t>
              <w:br/>
              <w:t>уведом-</w:t>
              <w:br/>
              <w:t xml:space="preserve">ления  </w:t>
              <w:br/>
              <w:t>должни-</w:t>
              <w:br/>
              <w:t xml:space="preserve">ку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351"/>
        <w:gridCol w:w="1349"/>
        <w:gridCol w:w="1621"/>
        <w:gridCol w:w="1080"/>
        <w:gridCol w:w="1080"/>
        <w:gridCol w:w="1079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ы     </w:t>
              <w:br/>
              <w:t xml:space="preserve">проведения    </w:t>
              <w:br/>
              <w:t>оплаты требований</w:t>
              <w:br/>
              <w:t xml:space="preserve">исполнительного </w:t>
              <w:br/>
              <w:t>документа (месяц,</w:t>
              <w:br/>
              <w:t xml:space="preserve">квартал и т.д.) </w:t>
            </w:r>
          </w:p>
        </w:tc>
        <w:tc>
          <w:tcPr>
            <w:tcW w:w="5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ие и возобновление    </w:t>
              <w:br/>
              <w:t xml:space="preserve">операций на лицевых счетах       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 </w:t>
              <w:br/>
              <w:t xml:space="preserve">о неисполнении </w:t>
              <w:br/>
              <w:t xml:space="preserve">должником   </w:t>
              <w:br/>
              <w:t xml:space="preserve">требований   </w:t>
              <w:br/>
              <w:t>исполнительного</w:t>
              <w:br/>
              <w:t xml:space="preserve">документа   </w:t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  </w:t>
              <w:br/>
              <w:t xml:space="preserve">приостановлении  </w:t>
              <w:br/>
              <w:t xml:space="preserve">операций по    </w:t>
              <w:br/>
              <w:t xml:space="preserve">расходованию    </w:t>
              <w:br/>
              <w:t xml:space="preserve">средств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  </w:t>
              <w:br/>
              <w:t xml:space="preserve">возобновлении   </w:t>
              <w:br/>
              <w:t xml:space="preserve">операций по    </w:t>
              <w:br/>
              <w:t xml:space="preserve">расходованию    </w:t>
              <w:br/>
              <w:t xml:space="preserve">средств      </w:t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1619"/>
        <w:gridCol w:w="945"/>
        <w:gridCol w:w="946"/>
        <w:gridCol w:w="1619"/>
        <w:gridCol w:w="2025"/>
        <w:gridCol w:w="1485"/>
        <w:gridCol w:w="1755"/>
        <w:gridCol w:w="1754"/>
      </w:tblGrid>
      <w:tr>
        <w:trPr>
          <w:trHeight w:val="480" w:hRule="atLeast"/>
          <w:cantSplit w:val="true"/>
        </w:trPr>
        <w:tc>
          <w:tcPr>
            <w:tcW w:w="74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ие     </w:t>
              <w:br/>
              <w:t>исполнения исполнительных</w:t>
              <w:br/>
              <w:t xml:space="preserve">документов    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обновление исполнения </w:t>
              <w:br/>
              <w:t>исполнительного документа</w:t>
            </w:r>
          </w:p>
        </w:tc>
      </w:tr>
      <w:tr>
        <w:trPr>
          <w:trHeight w:val="1440" w:hRule="atLeast"/>
          <w:cantSplit w:val="true"/>
        </w:trPr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лицевого счета,      </w:t>
              <w:br/>
              <w:t xml:space="preserve">предназначенного для учета </w:t>
              <w:br/>
              <w:t xml:space="preserve">операций со средствами   </w:t>
              <w:br/>
              <w:t xml:space="preserve">бюджетных учреждений (за  </w:t>
              <w:br/>
              <w:t>исключением субсидий на иные</w:t>
              <w:br/>
              <w:t xml:space="preserve">цели, а также бюджетных   </w:t>
              <w:br/>
              <w:t xml:space="preserve">инвестиций, предоставленных </w:t>
              <w:br/>
              <w:t xml:space="preserve">бюджетным учреждениям из  </w:t>
              <w:br/>
              <w:t xml:space="preserve">соответствующих бюджетов  </w:t>
              <w:br/>
              <w:t xml:space="preserve">бюджетной системы      </w:t>
              <w:br/>
              <w:t xml:space="preserve">Российской Федерации)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лицевого счета,    </w:t>
              <w:br/>
              <w:t xml:space="preserve">предназначенного для   </w:t>
              <w:br/>
              <w:t xml:space="preserve">учета операций со    </w:t>
              <w:br/>
              <w:t xml:space="preserve">средствами,       </w:t>
              <w:br/>
              <w:t xml:space="preserve">предоставленными     </w:t>
              <w:br/>
              <w:t xml:space="preserve">бюджетным учреждениям из </w:t>
              <w:br/>
              <w:t xml:space="preserve">бюджетов бюджетной    </w:t>
              <w:br/>
              <w:t xml:space="preserve">системы Российской    </w:t>
              <w:br/>
              <w:t>Федерации в виде субсидий</w:t>
              <w:br/>
              <w:t xml:space="preserve">на иные цели, а также  </w:t>
              <w:br/>
              <w:t xml:space="preserve">бюджетных инвестиций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 </w:t>
              <w:br/>
              <w:t xml:space="preserve">и судебного </w:t>
              <w:br/>
              <w:t xml:space="preserve">органа, его </w:t>
              <w:br/>
              <w:t xml:space="preserve">выдавшего  </w:t>
              <w:br/>
              <w:t>(дата, номер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(с ______ </w:t>
              <w:br/>
              <w:t xml:space="preserve">по _____)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</w:t>
              <w:br/>
              <w:t xml:space="preserve">и судебного </w:t>
              <w:br/>
              <w:t xml:space="preserve">органа, его </w:t>
              <w:br/>
              <w:t xml:space="preserve">выдавшего, </w:t>
              <w:br/>
              <w:t>номер и дата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упления </w:t>
              <w:br/>
              <w:t xml:space="preserve">в орган   </w:t>
              <w:br/>
              <w:t>Федерального</w:t>
              <w:br/>
              <w:t>казначейства</w:t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документ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документ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руб.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37</Characters>
  <CharactersWithSpaces>2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Федеральное казначейство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журнала учета и регистрации исполнительных документов по периодическим выплатам в органе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