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актов, предусматр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е взыскания на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нежным обязательств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бюджет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 из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плат по исполнительным докумен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риодическим выпла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именование органа Федерального казначейства 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2700"/>
        <w:gridCol w:w="1619"/>
        <w:gridCol w:w="1350"/>
        <w:gridCol w:w="1081"/>
        <w:gridCol w:w="2294"/>
        <w:gridCol w:w="2295"/>
        <w:gridCol w:w="2294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   </w:t>
              <w:br/>
              <w:t>поступления информации</w:t>
              <w:br/>
              <w:t>от органа Федерального</w:t>
              <w:br/>
              <w:t xml:space="preserve">казначейства, в    </w:t>
              <w:br/>
              <w:t>котором открыт лицевой</w:t>
              <w:br/>
              <w:t xml:space="preserve">счет должнику -    </w:t>
              <w:br/>
              <w:t>главному распорядителю</w:t>
              <w:br/>
              <w:t xml:space="preserve">(распорядителю)    </w:t>
              <w:br/>
              <w:t xml:space="preserve">средств 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клиента,      </w:t>
              <w:br/>
              <w:t xml:space="preserve">уполномоченного  </w:t>
              <w:br/>
              <w:t>должником - главным</w:t>
              <w:br/>
              <w:t xml:space="preserve">распорядителем   </w:t>
              <w:br/>
              <w:t xml:space="preserve">(распорядителем)  </w:t>
              <w:br/>
              <w:t xml:space="preserve">осуществлять    </w:t>
              <w:br/>
              <w:t xml:space="preserve">периодические   </w:t>
              <w:br/>
              <w:t xml:space="preserve">выплаты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ы  </w:t>
              <w:br/>
              <w:t xml:space="preserve">проведения </w:t>
              <w:br/>
              <w:t xml:space="preserve">выплаты  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ый документ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/  </w:t>
              <w:br/>
              <w:t xml:space="preserve">Ф.И.О.     </w:t>
              <w:br/>
              <w:t xml:space="preserve">взыскателя по  </w:t>
              <w:br/>
              <w:t xml:space="preserve">исполнительному </w:t>
              <w:br/>
              <w:t xml:space="preserve">документу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  </w:t>
              <w:br/>
              <w:t xml:space="preserve">реквизиты    </w:t>
              <w:br/>
              <w:t xml:space="preserve">(адрес)     </w:t>
              <w:br/>
              <w:t xml:space="preserve">взыскателя по  </w:t>
              <w:br/>
              <w:t xml:space="preserve">исполнительному </w:t>
              <w:br/>
              <w:t xml:space="preserve">документу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судебного органа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215"/>
        <w:gridCol w:w="1080"/>
        <w:gridCol w:w="945"/>
        <w:gridCol w:w="1079"/>
        <w:gridCol w:w="945"/>
        <w:gridCol w:w="945"/>
        <w:gridCol w:w="1350"/>
      </w:tblGrid>
      <w:tr>
        <w:trPr>
          <w:trHeight w:val="240" w:hRule="atLeast"/>
          <w:cantSplit w:val="true"/>
        </w:trPr>
        <w:tc>
          <w:tcPr>
            <w:tcW w:w="94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в соответствии с графиком ежемесячных выплат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лицевого счета по  </w:t>
              <w:br/>
              <w:t xml:space="preserve">учету бюджетных    </w:t>
              <w:br/>
              <w:t xml:space="preserve">средств     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лицевого счета по  </w:t>
              <w:br/>
              <w:t xml:space="preserve">учету средств,    </w:t>
              <w:br/>
              <w:t xml:space="preserve">полученных от     </w:t>
              <w:br/>
              <w:t xml:space="preserve">предпринимательской и </w:t>
              <w:br/>
              <w:t xml:space="preserve">иной приносящей доход </w:t>
              <w:br/>
              <w:t xml:space="preserve">деятельности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иных счет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м документом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м документом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м документом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350"/>
        <w:gridCol w:w="1215"/>
        <w:gridCol w:w="1485"/>
        <w:gridCol w:w="1215"/>
        <w:gridCol w:w="1485"/>
        <w:gridCol w:w="1216"/>
        <w:gridCol w:w="1485"/>
        <w:gridCol w:w="1618"/>
      </w:tblGrid>
      <w:tr>
        <w:trPr>
          <w:trHeight w:val="3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б </w:t>
              <w:br/>
              <w:t xml:space="preserve">источнике   </w:t>
              <w:br/>
              <w:t xml:space="preserve">образования  </w:t>
              <w:br/>
              <w:t xml:space="preserve">задолженности 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ос-требование </w:t>
            </w:r>
          </w:p>
        </w:tc>
        <w:tc>
          <w:tcPr>
            <w:tcW w:w="5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ие операций        </w:t>
              <w:br/>
              <w:t xml:space="preserve">на лицевых счетах           </w:t>
            </w:r>
          </w:p>
        </w:tc>
        <w:tc>
          <w:tcPr>
            <w:tcW w:w="3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    </w:t>
              <w:br/>
              <w:t xml:space="preserve">неисполнении     </w:t>
              <w:br/>
              <w:t xml:space="preserve">должником требований </w:t>
              <w:br/>
              <w:t xml:space="preserve">исполнительного    </w:t>
              <w:br/>
              <w:t xml:space="preserve">документа      </w:t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  </w:t>
              <w:br/>
              <w:t xml:space="preserve">приостановлении  </w:t>
              <w:br/>
              <w:t xml:space="preserve">операций по    </w:t>
              <w:br/>
              <w:t xml:space="preserve">расходованию    </w:t>
              <w:br/>
              <w:t xml:space="preserve">средств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  </w:t>
              <w:br/>
              <w:t xml:space="preserve">возобновлении   </w:t>
              <w:br/>
              <w:t xml:space="preserve">операций по    </w:t>
              <w:br/>
              <w:t xml:space="preserve">расходованию    </w:t>
              <w:br/>
              <w:t xml:space="preserve">средств      </w:t>
            </w:r>
          </w:p>
        </w:tc>
        <w:tc>
          <w:tcPr>
            <w:tcW w:w="310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349"/>
        <w:gridCol w:w="2026"/>
        <w:gridCol w:w="2429"/>
      </w:tblGrid>
      <w:tr>
        <w:trPr>
          <w:trHeight w:val="60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ие исполнения   </w:t>
              <w:br/>
              <w:t xml:space="preserve">исполнительных документов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обновление исполнения    </w:t>
              <w:br/>
              <w:t xml:space="preserve">исполнительного документа    </w:t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документа и судебного</w:t>
              <w:br/>
              <w:t>органа, его выдавшего</w:t>
              <w:br/>
              <w:t xml:space="preserve">(дата, номер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(с ____ </w:t>
              <w:br/>
              <w:t xml:space="preserve">по ____)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и  </w:t>
              <w:br/>
              <w:t xml:space="preserve">судебного   </w:t>
              <w:br/>
              <w:t xml:space="preserve">органа, его  </w:t>
              <w:br/>
              <w:t xml:space="preserve">выдавшего,  </w:t>
              <w:br/>
              <w:t xml:space="preserve">номер и дат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упления </w:t>
              <w:br/>
              <w:t xml:space="preserve">в орган     </w:t>
              <w:br/>
              <w:t xml:space="preserve">Федерального   </w:t>
              <w:br/>
              <w:t xml:space="preserve">казначейства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9</Characters>
  <CharactersWithSpaces>2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Федеральное казначейство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журнала учета выплат по исполнительным документам по периодическим выплатам органа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