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безналичных расчетах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октября 2002 г. N 2-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</w:t>
      </w:r>
      <w:r>
        <w:rPr/>
        <w:t>040130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наименование учреждения, выпустившего форму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дата, время формирования формы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формы документа по ОКУД 040130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учреждения Банка Росси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наименование учреждения Банка России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ЛИЦЕВОЙ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&lt;НАИМЕНОВАНИЕ ВЛАДЕЛЬЦА СЧЕТА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 &lt;дата совершения операций по счету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ПД &lt;дата последнего движения по счету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ТВ. ИСП. &lt;подпись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ЯЩИЙ ОСТАТ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┬──┬──────────┬─────┬──────────┬─────┬─────┬───┬────┬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N  │ВО│ БИК БАНКА│КОРР.│СЧЕТ ОТП- │СЧЕТ │ПР ЗО│ДЕ-│КРЕ-│  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ОК.│  │   КОРР.  │СЧЕТ │РАВИТЕЛЯ/ │ПОЛУ-│     │БЕТ│ДИТ │ СТРО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│          │     │</w:t>
      </w:r>
      <w:r>
        <w:rPr/>
        <w:t>ПЛАТЕЛЬ-  │ЧАТЕ-│ 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│          │     │</w:t>
      </w:r>
      <w:r>
        <w:rPr/>
        <w:t>ЩИКА      │ЛЯ   │ 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┼──┼──────────┼─────┼──────────┼─────┼─────┼───┼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1  │2 │    3     │  4  │     5    │  6  │  7  │ 8 │  9 │   1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┴──┴──────────┴─────┴──────────┴─────┴─────┴───┴────┴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ОБОР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СХОДЯЩИЙ ОСТАТ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ЫПИСКА ВЫДАНА ЗА "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ПОРЯДКЕ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Ь РАБОТНИКА БАНК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АТА "__" 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</Words>
  <Characters>1878</Characters>
  <CharactersWithSpaces>16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4:00Z</dcterms:created>
  <dc:creator>Центральный банк Российской Федерации</dc:creator>
  <dc:description/>
  <dc:language>en-US</dc:language>
  <cp:lastModifiedBy/>
  <dcterms:modified xsi:type="dcterms:W3CDTF">2011-10-30T06:14:00Z</dcterms:modified>
  <cp:revision>2</cp:revision>
  <dc:subject>Выписка</dc:subject>
  <dc:title>Выписка кредитной организации (филиала) из корреспондентского счета (субсчета) операций по списанию денежных средств с корреспондентского счета (субсчета) или зачислению на этот с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