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2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ИСКА О ЛИЦЕНЗИ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ензиа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Н                     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ензия No.             от чч.мм.гг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 действия            до чч.мм.гг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 занесения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и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явленная деятель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ъек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нование для выдач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шения о приостановлении действия лиц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чч.мм.гггг No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ч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 уст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шения о возобновлении лиц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чч.мм.гггг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шение о переоформлении лиц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чч.мм.гггг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чин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8</Characters>
  <CharactersWithSpaces>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о лицензи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