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писка операций по расчету с бюдже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: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ФНС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логоплательщика: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ус налогоплательщика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БК: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налога: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налога: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АТО: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: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выдана по состоянию на: с &lt;дата&gt; по &lt;дата&gt;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иска операций по расчету с бюджетом. Часть 1.  Лис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216"/>
        <w:gridCol w:w="1620"/>
        <w:gridCol w:w="539"/>
        <w:gridCol w:w="945"/>
        <w:gridCol w:w="675"/>
        <w:gridCol w:w="121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писи  </w:t>
              <w:br/>
              <w:t>операции в</w:t>
              <w:br/>
              <w:t xml:space="preserve">карточку </w:t>
              <w:br/>
              <w:t>"Расчеты с</w:t>
              <w:br/>
              <w:t xml:space="preserve">бюджетом"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уплат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- </w:t>
              <w:br/>
              <w:t>ставления в</w:t>
              <w:br/>
              <w:t xml:space="preserve">налоговый </w:t>
              <w:br/>
              <w:t xml:space="preserve">орган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.  </w:t>
              <w:br/>
              <w:t xml:space="preserve">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писка операций по расчету с бюджетом. Часть 2.  Лис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945"/>
        <w:gridCol w:w="945"/>
        <w:gridCol w:w="1079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латеж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ата (+),    </w:t>
              <w:br/>
              <w:t xml:space="preserve">Недоимка/       </w:t>
              <w:br/>
              <w:t xml:space="preserve">Задолженность (-)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   </w:t>
              <w:br/>
              <w:t xml:space="preserve">погашена   </w:t>
              <w:br/>
              <w:t xml:space="preserve">отсроченная </w:t>
              <w:br/>
              <w:t>задолж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у</w:t>
              <w:br/>
              <w:t>платеж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рточке  </w:t>
              <w:br/>
              <w:t xml:space="preserve">"Расчеты с  </w:t>
              <w:br/>
              <w:t xml:space="preserve">бюджетом"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налоговая служба</dc:creator>
  <dc:description/>
  <dc:language>en-US</dc:language>
  <cp:lastModifiedBy/>
  <dcterms:modified xsi:type="dcterms:W3CDTF">2011-10-30T06:14:00Z</dcterms:modified>
  <cp:revision>2</cp:revision>
  <dc:subject>Выписка</dc:subject>
  <dc:title>Выписка операций по расчету с бюджетом для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