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2007 N ММ-3-06/17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 2007 г. N 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операциям на счет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ндивидуального предпринимателя, нотариу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нимающегося частной практи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двоката, учредившего адвокатский каби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или сокращенное наименование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оответствии с Книгой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редит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┐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 │ │ │ │ │ │ │ │ │          КПП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┘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ИК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запросом налогового органа от _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теля (нотариуса, занимающегося частной практи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двоката, учредившего адвокатский кабинет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┐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ИО │ │ │ │ │ │ │ │ │ │ │    КПП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┘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т выписку по 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цифровой   код   вида    валюты    счета   (в 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щероссийским классификатором валют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с ______________ п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809"/>
        <w:gridCol w:w="811"/>
        <w:gridCol w:w="1755"/>
        <w:gridCol w:w="1080"/>
        <w:gridCol w:w="674"/>
        <w:gridCol w:w="1891"/>
        <w:gridCol w:w="674"/>
        <w:gridCol w:w="540"/>
        <w:gridCol w:w="811"/>
        <w:gridCol w:w="944"/>
        <w:gridCol w:w="1216"/>
        <w:gridCol w:w="1485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овер- </w:t>
              <w:br/>
              <w:t>шения опера-</w:t>
              <w:br/>
              <w:t xml:space="preserve">ции         </w:t>
              <w:br/>
              <w:t>(дд.мм.гггг)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</w:t>
              <w:br/>
              <w:t xml:space="preserve">документа, на   </w:t>
              <w:br/>
              <w:t>основании которого</w:t>
              <w:br/>
              <w:t xml:space="preserve">была совершена  </w:t>
              <w:br/>
              <w:t xml:space="preserve">операция по счету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банка     </w:t>
              <w:br/>
              <w:t xml:space="preserve">плательщика/получателя  </w:t>
              <w:br/>
              <w:t xml:space="preserve">денежных средств     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  </w:t>
              <w:br/>
              <w:t xml:space="preserve">плательщика/получателя   </w:t>
              <w:br/>
              <w:t xml:space="preserve">денежных средств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перации </w:t>
              <w:br/>
              <w:t xml:space="preserve">по счету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платежа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(шифр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кор-  </w:t>
              <w:br/>
              <w:t xml:space="preserve">респондент- </w:t>
              <w:br/>
              <w:t xml:space="preserve">ского сче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/</w:t>
              <w:br/>
              <w:t xml:space="preserve">Ф.И.О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 xml:space="preserve">КИ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дебету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кредиту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296"/>
        <w:gridCol w:w="2024"/>
        <w:gridCol w:w="2025"/>
      </w:tblGrid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по счету </w:t>
              <w:br/>
              <w:t>на начало период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дебету </w:t>
              <w:br/>
              <w:t xml:space="preserve">счета за период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  </w:t>
              <w:br/>
              <w:t xml:space="preserve">кредиту счета </w:t>
              <w:br/>
              <w:t xml:space="preserve">за период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по  </w:t>
              <w:br/>
              <w:t>счету на конец</w:t>
              <w:br/>
              <w:t xml:space="preserve">пери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яснение к заполнению таблиц 1 и 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аблице  1  информация  указывается в порядке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 по сче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ах  13  и  14  таблицы  1 и графах 1, 2, 3, 4 таблицы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 суммы  в  единицах  валюты  счета,  где  целая 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яется  от  дробной  части  знаком  тире  "-",  дробная 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двумя знак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3  таблицы 1 указывается условное обозначение (ши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го  документа в соответствии с приложением 1 к Поло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России   от   05.12.2002   N  205-П  "О  правилах 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 учета  в  кредитных организациях, располож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Российской Федерации" ("Вестник Банка России", 2002,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0-71; 2004, N 21; 2004, N 34; 2004, N 36; 2004, N 38; 2006, N 7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 в   Минюсте   России   20.12.2002  N  4061).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ям  с  наличной  валютой Российской Федерации и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ой, проведенных на основании соответственно накладной к су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енежной наличностью и приходных и расходных кассовых ордеров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е 3 таблицы 1 условное обозначение (шифр) не проставля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ы 4, 5, 6, 7, 8, 9, 10, 11, 12, 15 таблицы 1 перенос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 изменений  вся информация из соответствующих полей расчет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ых   и  иных  документов,  на  основании  которых  про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и, и при печати может в рамках графы переноситься из ст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тро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 составления таблицы 1 по расчетным операциям в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графу 4 переносится информация из поля "N" докум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графу 5 переносится информация из поля "Дата" докум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графу  6  переносится  информация из поля "Сч. N"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а  в случае представления выписки банком получателя и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,  из  поля  "Сч.  N"   банка   получателя 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выписки банком плательщ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графу  7 аналогично переносится информация из поля "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а"/"Банк получателя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графу  8 аналогично переносится информация из поля "Б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плательщика/получ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графу  9  переносится  информация из поля "Плательщик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  представления    выписки    банком    получателя    и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,   из  поля  "Получатель"  в  случае 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и банком плательщ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графу 10 аналогично переносится информация из поля "ИН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а/получ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графу 11 аналогично переносится информация из поля "КПП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а/получателя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графу 12 аналогично переносится информация из поля "Сч. N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а/получ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графу  15  переносится  информация  из  поля "На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  составления  таблицы  1  по  операциям  с  налич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ми  средствами, проводимым на основании кассов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явление   на   взнос   наличными   0402001,  препровод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ость  к  сумке  с  денежной  наличностью,  приходный кас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, денежный чек, расходный кассовый ордер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графу 4 переносится информация из поля, предназн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указания номера докум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графу 5 переносится информация из поля, предназн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указания даты докум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в  графу  9  переносится  информация  из  поля  "От  ког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явление   на   взнос   наличными   0402001,  препровод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ость  к  сумке  с  денежной  наличностью,  приходный кас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),  "Заплатите  (кому)"  (денежный  чек), "Выдать" (расх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ый ордер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графу  12 переносится информация из поля "Дебет, сч.  N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явление   на   взнос   наличными   0402001,  препровод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ость  к  сумке  с  денежной  наличностью,  приходный кас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), из поля "Кредит, сч. N" (расходный кассовый ордер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графу 15 переносится информация из поля "Источник взнос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явление на взнос наличными 0402001, приходный кассовый ордер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Цели  расхода"  (денежный  чек),  "Назначение платежа" (расх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ый орде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  составления  таблицы  1  по  расчетным  операция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в   графу  4  переносится  без  изменений  соответству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  из   поля,   предназначенного   для  указания 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в   графу  5  переносится  без  изменений  соответству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из поля, предназначенного для указания даты докум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графу 7 переносится без изменений вся информация из по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ых для указания реквизитов банка плательщика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выписки банком получателя или, соответственно,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в случае представления выписки банком плательщ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графу 9 переносится без изменений вся информация из по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ых  для  указания  реквизитов  плательщика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 выписки  банком  получателя  или,  соответствен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в случае представления выписки банком плательщ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графу  15  переносится  без  изменений вся информаци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й,   предназначенных   для   указания   назначения  платеж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информации о платеж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таблицы 1 по иным операциям заключается в перено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 необходимой  для  заполнения данной таблицы, из по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являющихся  основанием  для  проведения  операций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графы таблиц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указании  в  одной графе таблицы 1 данных из разных по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на  основании которого была осуществлена операция, э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разделяются двумя точками с запятой ";;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информация  для  заполнения  графы отсутствует, то на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ставится прочер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нка      _____________ __________ 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(Ф.И.О.)   (подпись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3</Words>
  <Characters>8313</Characters>
  <CharactersWithSpaces>7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Федеральная налоговая служба</dc:creator>
  <dc:description/>
  <dc:language>en-US</dc:language>
  <cp:lastModifiedBy/>
  <dcterms:modified xsi:type="dcterms:W3CDTF">2011-10-30T06:14:00Z</dcterms:modified>
  <cp:revision>2</cp:revision>
  <dc:subject>Выписка</dc:subject>
  <dc:title>Выписка по операциям на счете организации (индивидуального предпринимателя, нотариуса, занимающегося частной практикой, адвоката, учредившего адвокатский кабине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