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2003 N 3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Форма N 3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чальнику следственного изолятора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суд (города,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т Вам доставленных(ого) подсудимых(ого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дальнейшего  содержания  под  стражей  и  одновременно предлаг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авить их (его) в  суд для  продолжения  рассмотрения дела на 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20__ г. к "__" часам по адресу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уд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зов на имя начальник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доставку в суд для  рассмотрения  дела  на  "__"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"__" часам содержащегося под стражей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лучил начальник конвоя 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47</Characters>
  <CharactersWithSpaces>12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1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6:11:00Z</dcterms:modified>
  <cp:revision>2</cp:revision>
  <dc:subject>Вызов</dc:subject>
  <dc:title>Вызов на доставку в суд содержащегося под стражей. Форма № 3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