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Дата начала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ата окончания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НВЕНТАРИЗАЦИОННЫЙ ЯРЛЫК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сто хранения материальных ценност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─────────┬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омер стеллажа  │   Номер полки     │       Номер ячей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────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─────────────┼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материальных ценностей  │Код (номенклатурный номер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┬───────┬──────────┬─┴────────┬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Марка    │ Сорт  │  Профиль │  Размер  │ Номер черте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┼───────┼──────────┼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┼───────┴──────────┴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│       Количество, оказавшееся в налич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──┼───────┬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- │ код по│цифрами│             пропис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ание    │  ОКЕ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────┼───────┼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┴───────┴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______________ 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          должность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оротная сторона формы N ИНВ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оказавшиеся в наличии материальные ценности на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 г. в количестве _______________ на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принял _______________ 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    подпись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8</Characters>
  <CharactersWithSpaces>3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8:46:00Z</dcterms:modified>
  <cp:revision>2</cp:revision>
  <dc:subject>Ярлык</dc:subject>
  <dc:title>Инвентаризационный ярлык. Унифицированная форма № ИНВ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