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Код по ОКПО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ШТАБЕЛЬНЫЙ ЯРЛЫК N 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 муку, крупу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 ___________ Отделение __________ Масса, кг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ест, шт ___________ Дата выбоя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, сорт муки, номер крупы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о качестве No. ________ дата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тупления __________ Номер вагона, автомобиля, название суд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ржи) _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погрузки 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 ______________     Влажность при выбое, %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качества по прибыт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┬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вет ..............│      │    Сорная примесь, % 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ус ..............│      │в том числе: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├──────┤    </w:t>
      </w:r>
      <w:r>
        <w:rPr/>
        <w:t>минеральная примесь, %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х .............│      │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├──────┤ </w:t>
      </w:r>
      <w:r>
        <w:rPr/>
        <w:t>вредная примесь, % ..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жность .........│      │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</w:t>
      </w:r>
      <w:r>
        <w:rPr/>
        <w:t>испорченные зерна, % .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льность  .......%│      │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</w:t>
      </w:r>
      <w:r>
        <w:rPr/>
        <w:t>необрушенные зерна, % 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изна, условные  │      │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ы ...........│      │битые зерна, % .......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ость помола:  │      │пожелтевшие зерна, % .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сите    │      │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, %          │      │мучка, % .............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ход через сито  │      │зараженность: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, %           │      │наименование .........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ейковина:        │      │количество экз./кг ........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, % .... │      │                            └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о: единиц   │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бора  │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ДК .....│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руппа ..│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┤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рокачественное  │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дро, %            │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ЗПП-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811"/>
        <w:gridCol w:w="944"/>
        <w:gridCol w:w="1081"/>
        <w:gridCol w:w="1080"/>
        <w:gridCol w:w="1619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качественного состояния в период хран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ана-</w:t>
              <w:br/>
              <w:t>лиз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про-   </w:t>
              <w:br/>
              <w:t>дукции,</w:t>
              <w:br/>
              <w:t xml:space="preserve">град.  </w:t>
              <w:br/>
              <w:t xml:space="preserve">С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  <w:br/>
              <w:t xml:space="preserve">про- </w:t>
              <w:br/>
              <w:t xml:space="preserve">дук- </w:t>
              <w:br/>
              <w:t xml:space="preserve">ции, </w:t>
              <w:br/>
              <w:t xml:space="preserve">%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, </w:t>
              <w:br/>
              <w:t>запах,</w:t>
              <w:br/>
              <w:t xml:space="preserve">вкус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- </w:t>
              <w:br/>
              <w:t>ченные,</w:t>
              <w:br/>
              <w:t xml:space="preserve">пожел- </w:t>
              <w:br/>
              <w:t xml:space="preserve">тевшие </w:t>
              <w:br/>
              <w:t>ядра, %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женность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лабо-</w:t>
              <w:br/>
              <w:t>ран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- </w:t>
              <w:br/>
              <w:t xml:space="preserve">ровка   </w:t>
              <w:br/>
              <w:t xml:space="preserve">подписи </w:t>
              <w:br/>
              <w:t>лаборан-</w:t>
              <w:br/>
              <w:t xml:space="preserve">та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кземпля-  </w:t>
              <w:br/>
              <w:t xml:space="preserve">ров, экз./ </w:t>
              <w:br/>
              <w:t xml:space="preserve">кг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7</Characters>
  <CharactersWithSpaces>3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20:15:00Z</dcterms:modified>
  <cp:revision>2</cp:revision>
  <dc:subject>Ярлык</dc:subject>
  <dc:title>Штабельный ярлык на муку, крупу. Отраслевая форма № ЗПП-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