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госхлебинспекции от 04.04.2003 N 20 утверждены Рекомендации по заполнению отраслевых форм учетных документов зерна и продуктов его переработк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слевая форма N ЗПП-7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госхлеб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4.2002 N 2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Код по ОКПО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ТАБЕЛЬНЫЙ ЯРЛЫК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зерн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_____________________ Масса, кг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лад N ___________ отделение, секция ______, высота насып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а _________, сорт ______, тип _____, подтип _____, класс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схождение ___________________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чество зерна при закладке и хранен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080"/>
        <w:gridCol w:w="945"/>
        <w:gridCol w:w="810"/>
        <w:gridCol w:w="1080"/>
        <w:gridCol w:w="810"/>
        <w:gridCol w:w="945"/>
        <w:gridCol w:w="676"/>
        <w:gridCol w:w="810"/>
        <w:gridCol w:w="1080"/>
        <w:gridCol w:w="1080"/>
        <w:gridCol w:w="945"/>
        <w:gridCol w:w="810"/>
        <w:gridCol w:w="675"/>
        <w:gridCol w:w="810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ос- </w:t>
              <w:br/>
              <w:t xml:space="preserve">туп- </w:t>
              <w:br/>
              <w:t>ле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</w:t>
              <w:br/>
              <w:t>партии,</w:t>
              <w:br/>
              <w:t xml:space="preserve">кг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ж- </w:t>
              <w:br/>
              <w:t>ность,</w:t>
              <w:br/>
              <w:t xml:space="preserve">%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ту-</w:t>
              <w:br/>
              <w:t xml:space="preserve">ра,  </w:t>
              <w:br/>
              <w:t xml:space="preserve">г/л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>стекло-</w:t>
              <w:br/>
              <w:t xml:space="preserve">вид-   </w:t>
              <w:br/>
              <w:t xml:space="preserve">ность, </w:t>
              <w:br/>
              <w:t xml:space="preserve">%      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рная примесь, %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рновая примесь, %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 xml:space="preserve">паде- </w:t>
              <w:br/>
              <w:t>ния, с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ейковина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рос-</w:t>
              <w:br/>
              <w:t xml:space="preserve">шие    </w:t>
              <w:br/>
              <w:t xml:space="preserve">зерна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реж-</w:t>
              <w:br/>
              <w:t xml:space="preserve">денные </w:t>
              <w:br/>
              <w:t xml:space="preserve">зерна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>во, %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о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р-</w:t>
              <w:br/>
              <w:t>ченные</w:t>
              <w:br/>
              <w:t xml:space="preserve">зерна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-</w:t>
              <w:br/>
              <w:t>ница</w:t>
              <w:br/>
              <w:t>при-</w:t>
              <w:br/>
              <w:t>бора</w:t>
              <w:br/>
              <w:t xml:space="preserve">ИДК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-</w:t>
              <w:br/>
              <w:t xml:space="preserve">па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наблюдения за состоянием зер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ериод хран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4"/>
        <w:gridCol w:w="811"/>
        <w:gridCol w:w="810"/>
        <w:gridCol w:w="809"/>
        <w:gridCol w:w="811"/>
        <w:gridCol w:w="1080"/>
        <w:gridCol w:w="1215"/>
        <w:gridCol w:w="1215"/>
        <w:gridCol w:w="810"/>
        <w:gridCol w:w="1079"/>
        <w:gridCol w:w="1215"/>
        <w:gridCol w:w="675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ана-</w:t>
              <w:br/>
              <w:t>лиза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-</w:t>
              <w:br/>
              <w:t>ратура</w:t>
              <w:br/>
              <w:t>наруж-</w:t>
              <w:br/>
              <w:t xml:space="preserve">ного  </w:t>
              <w:br/>
              <w:t>возду-</w:t>
              <w:br/>
              <w:t xml:space="preserve">ха,   </w:t>
              <w:br/>
              <w:t xml:space="preserve">град. </w:t>
              <w:br/>
              <w:t xml:space="preserve">C     </w:t>
            </w:r>
          </w:p>
        </w:tc>
        <w:tc>
          <w:tcPr>
            <w:tcW w:w="24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ратура зерна</w:t>
              <w:br/>
              <w:t>по слоям, град. С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вет,</w:t>
              <w:br/>
              <w:t>запах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женность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</w:t>
              <w:br/>
              <w:t xml:space="preserve">работы  </w:t>
              <w:br/>
              <w:t>с зерном</w:t>
              <w:br/>
              <w:t>(оздоро-</w:t>
              <w:br/>
              <w:t xml:space="preserve">витель- </w:t>
              <w:br/>
              <w:t xml:space="preserve">ные ме- </w:t>
              <w:br/>
              <w:t xml:space="preserve">роприя- </w:t>
              <w:br/>
              <w:t xml:space="preserve">тия)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 xml:space="preserve">пись </w:t>
              <w:br/>
              <w:t>лабо-</w:t>
              <w:br/>
              <w:t>ранта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  </w:t>
              <w:br/>
              <w:t>шифров-</w:t>
              <w:br/>
              <w:t xml:space="preserve">ка     </w:t>
              <w:br/>
              <w:t>подписи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 xml:space="preserve">матери- </w:t>
              <w:br/>
              <w:t xml:space="preserve">ально   </w:t>
              <w:br/>
              <w:t>ответст-</w:t>
              <w:br/>
              <w:t xml:space="preserve">венного </w:t>
              <w:br/>
              <w:t xml:space="preserve">лица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-</w:t>
              <w:br/>
              <w:t>шиф-</w:t>
              <w:br/>
              <w:t>ров-</w:t>
              <w:br/>
              <w:t xml:space="preserve">ка  </w:t>
              <w:br/>
              <w:t>под-</w:t>
              <w:br/>
              <w:t>писи</w:t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пень,</w:t>
              <w:br/>
              <w:t xml:space="preserve">коли-   </w:t>
              <w:br/>
              <w:t xml:space="preserve">чество  </w:t>
              <w:br/>
              <w:t xml:space="preserve">экземп- </w:t>
              <w:br/>
              <w:t xml:space="preserve">ляров,  </w:t>
              <w:br/>
              <w:t xml:space="preserve">экз./кг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рх-</w:t>
              <w:br/>
              <w:t xml:space="preserve">нег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его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иж- </w:t>
              <w:br/>
              <w:t xml:space="preserve">него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7</Characters>
  <CharactersWithSpaces>1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5:00Z</dcterms:created>
  <dc:creator>Государственная хлебная инспекция при Правительстве Российской Федерации</dc:creator>
  <dc:description/>
  <dc:language>en-US</dc:language>
  <cp:lastModifiedBy/>
  <dcterms:modified xsi:type="dcterms:W3CDTF">2011-10-30T20:15:00Z</dcterms:modified>
  <cp:revision>2</cp:revision>
  <dc:subject>Ярлык</dc:subject>
  <dc:title>Штабельный ярлык на зерно. Отраслевая форма № ЗПП-7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