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дительный ярлык к пачке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                                 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исполнение государственной функ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документ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логовая декларация (расчет), бухгалтер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 заполняется отделом ввода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ввода: д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"Реестра невведенных документов": ДА/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                              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невведенных документ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возврата пачк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Министерство финансов Российской Федерации</dc:creator>
  <dc:description/>
  <dc:language>en-US</dc:language>
  <cp:lastModifiedBy/>
  <dcterms:modified xsi:type="dcterms:W3CDTF">2011-10-30T16:28:00Z</dcterms:modified>
  <cp:revision>2</cp:revision>
  <dc:subject>Ярлык</dc:subject>
  <dc:title>Сопроводительный ярлык к пачке налоговых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