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ЕЛЛАЖНЫЙ (ШТАБЕЛЬНЫЙ) ЯРЛЫ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еллаж (штабель)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карточка N ________, категор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-изготов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_______________ Парт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чередного испыт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смот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хранения предметов, входящих в комплект оруж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клада вооруж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7:13:00Z</dcterms:modified>
  <cp:revision>2</cp:revision>
  <dc:subject>Ярлык</dc:subject>
  <dc:title>Стеллажный (штабельный) ярлык склада вооружения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