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ЕЛЛАЖНЫЙ ЯРЛЫ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ТЕЛЛАЖ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ужия и патро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 - изготови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изготовления __________ N (номер партии изготовления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та поступления _________ Количество патрон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изготовления __________ N (номер партии изготовления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та поступления _________ Количество патрон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изготовления __________ N (номер партии изготовления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__________ Количество патроно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изготовления __________ N (номер партии изготовления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__________ Количество патроно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изготовления __________ N (номер партии изготовления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__________ Количество патроно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изготовления __________ N (номер партии изготовления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__________ Количество патроно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изготовления __________ N (номер партии изготовления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__________ Количество патроно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изготовления __________ N (номер партии изготовления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__________ Количество патроно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учет и обеспечение сохранности оружия и патр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8</Characters>
  <CharactersWithSpaces>1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13:00Z</dcterms:modified>
  <cp:revision>2</cp:revision>
  <dc:subject>Ярлык</dc:subject>
  <dc:title>Стеллажный ярлы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