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ециализированная форма N 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20.08.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 Правилам комиссионно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епродовольственными товар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1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рговая организация ____________________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иссионный магазин N __________________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Й ЯРЛЫК N _______________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иема на комиссию "__"________________ 19__ г.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          │      Характеристика вещ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а реализации ______________________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описью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 ________________                   Комитен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ЦЕ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───┬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 │Акт N  │  Дата  │  Новая цена   │Материально ответственное лиц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┼────────┼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│        │               │            </w:t>
      </w:r>
      <w:r>
        <w:rPr/>
        <w:t>подпис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┴────────┴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</w:t>
      </w:r>
      <w:r>
        <w:rPr/>
        <w:t>цена прописью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┬────────┬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│Акт N  │  Дата  │  Новая цена   │Материально ответственное лиц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┼────────┼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│        │               │            </w:t>
      </w:r>
      <w:r>
        <w:rPr/>
        <w:t>подпис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┴────────┴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</w:t>
      </w:r>
      <w:r>
        <w:rPr/>
        <w:t>цена прописью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┬────────┬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│Акт N  │  Дата  │  Новая цена   │Материально ответственное лиц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┼────────┼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│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│        │               │            </w:t>
      </w:r>
      <w:r>
        <w:rPr/>
        <w:t>подпис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┴────────┴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</w:t>
      </w:r>
      <w:r>
        <w:rPr/>
        <w:t>цена прописью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1</Characters>
  <CharactersWithSpaces>3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Министерство торговли РСФСР</dc:creator>
  <dc:description/>
  <dc:language>en-US</dc:language>
  <cp:lastModifiedBy/>
  <dcterms:modified xsi:type="dcterms:W3CDTF">2011-10-30T18:01:00Z</dcterms:modified>
  <cp:revision>2</cp:revision>
  <dc:subject>Ярлык</dc:subject>
  <dc:title>Товарный ярлык. Специализированная форма № 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