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рганизация, адрес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труктурное подразделение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ТОВАРНЫЙ ЯРЛЫК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4050"/>
        <w:gridCol w:w="2026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реализации, руб. коп. _________________________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описью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_________________________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 ____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 _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Уцен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акт       │новая цена,│ материально ответствен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──┬──────┤ </w:t>
      </w:r>
      <w:r>
        <w:rPr/>
        <w:t>руб. коп. ├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мер  │ дата │           │должность│подпись│фамилия, и., 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┼──────┼───────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    │       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┴──────┴───────────┴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│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цена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 руб. _______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Уцен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акт       │новая цена,│ материально ответствен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──┬──────┤ </w:t>
      </w:r>
      <w:r>
        <w:rPr/>
        <w:t>руб. коп. ├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мер  │ дата │           │должность│подпись│фамилия, и., 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┼──────┼───────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    │       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┴──────┴───────────┴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  │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цена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 руб. _______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Уцен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акт       │новая цена,│ материально ответствен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──┬──────┤ </w:t>
      </w:r>
      <w:r>
        <w:rPr/>
        <w:t>руб. коп. ├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мер  │ дата │           │должность│подпись│фамилия, и., 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┼──────┼───────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    │       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┴──────┴───────────┴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I │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цена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 руб. _______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Уцен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акт       │новая цена,│ материально ответственное лиц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──┬──────┤ </w:t>
      </w:r>
      <w:r>
        <w:rPr/>
        <w:t>руб. коп. ├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мер  │ дата │           │должность│подпись│фамилия, и., 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┼──────┼───────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    │       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┴──────┴───────────┴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I  │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цена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 руб. _______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79</Characters>
  <CharactersWithSpaces>4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01:00Z</dcterms:modified>
  <cp:revision>2</cp:revision>
  <dc:subject>Ярлык</dc:subject>
  <dc:title>Товарный ярлык. Унифицированная форма № КОМИ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