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  03302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ОО "Женская одежда" г. Омск, ул. Кирова 15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 xx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рганизация, адрес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Склад N 3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 │ xx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 │    x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┬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Дата инвентаризации │26│12│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┴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ТОВАРНЫЙ ЯРЛЫК │    57   │ 10.1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65" w:type="dxa"/>
        <w:jc w:val="left"/>
        <w:tblInd w:w="8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25"/>
        <w:gridCol w:w="219"/>
        <w:gridCol w:w="60"/>
        <w:gridCol w:w="97"/>
        <w:gridCol w:w="219"/>
        <w:gridCol w:w="156"/>
        <w:gridCol w:w="188"/>
        <w:gridCol w:w="14"/>
        <w:gridCol w:w="80"/>
        <w:gridCol w:w="93"/>
        <w:gridCol w:w="125"/>
        <w:gridCol w:w="94"/>
        <w:gridCol w:w="94"/>
        <w:gridCol w:w="94"/>
        <w:gridCol w:w="94"/>
        <w:gridCol w:w="156"/>
        <w:gridCol w:w="250"/>
      </w:tblGrid>
      <w:tr>
        <w:trPr>
          <w:trHeight w:val="240" w:hRule="atLeast"/>
          <w:cantSplit w:val="true"/>
        </w:trPr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</w:t>
            </w:r>
          </w:p>
        </w:tc>
        <w:tc>
          <w:tcPr>
            <w:tcW w:w="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и- </w:t>
              <w:br/>
              <w:t xml:space="preserve">кул   </w:t>
              <w:br/>
              <w:t>товара</w:t>
            </w:r>
          </w:p>
        </w:tc>
        <w:tc>
          <w:tcPr>
            <w:tcW w:w="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, </w:t>
              <w:br/>
              <w:t xml:space="preserve">рост </w:t>
            </w:r>
          </w:p>
        </w:tc>
        <w:tc>
          <w:tcPr>
            <w:tcW w:w="68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а, модель,  </w:t>
              <w:br/>
              <w:t xml:space="preserve">цвет и вид верха,  </w:t>
              <w:br/>
              <w:t xml:space="preserve">артикул ткани    </w:t>
              <w:br/>
              <w:t xml:space="preserve">(колодки), фасон  </w:t>
            </w:r>
          </w:p>
        </w:tc>
        <w:tc>
          <w:tcPr>
            <w:tcW w:w="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ая</w:t>
              <w:br/>
              <w:t xml:space="preserve">цена, 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230" w:hRule="atLeast"/>
          <w:cantSplit w:val="true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7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1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ЕИ</w:t>
            </w:r>
          </w:p>
        </w:tc>
        <w:tc>
          <w:tcPr>
            <w:tcW w:w="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480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тка      </w:t>
              <w:br/>
              <w:t xml:space="preserve">женская     </w:t>
              <w:br/>
              <w:t xml:space="preserve">демисезон   </w:t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6</w:t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3897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 II</w:t>
            </w:r>
          </w:p>
        </w:tc>
        <w:tc>
          <w:tcPr>
            <w:tcW w:w="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ж</w:t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0-00</w:t>
            </w:r>
          </w:p>
        </w:tc>
      </w:tr>
      <w:tr>
        <w:trPr>
          <w:trHeight w:val="240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ятнадц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товара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о ярлыку прове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        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ым         складом        Разина        И.И. Ра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м ----------------- 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 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ладовщик      Цветкова      Р.М. Цвет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----------------- 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      подпись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49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Семенихин В.В.</dc:creator>
  <dc:description/>
  <dc:language>en-US</dc:language>
  <cp:lastModifiedBy/>
  <dcterms:modified xsi:type="dcterms:W3CDTF">2011-10-30T18:01:00Z</dcterms:modified>
  <cp:revision>2</cp:revision>
  <dc:subject>Ярлык</dc:subject>
  <dc:title>Товарный ярлык. Унифицированная форма № ТОРГ-9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