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МИС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3304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ОО "Весна", г. Омск, ул. Нефтезаводская 4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 по ОКПО │ x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рганизация, адрес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Комиссионный магазин N 2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 ИНН │xx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труктурное подразделение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Вид деятельности по ОКДП │ x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Вид операции │    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ТОВАРНЫЙ ЯРЛЫК │   144   │ 10.1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779"/>
        <w:gridCol w:w="2026"/>
      </w:tblGrid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ьто кожаное       </w:t>
              <w:br/>
              <w:t xml:space="preserve">женское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/у, 10% износа, цвет      </w:t>
              <w:br/>
              <w:t xml:space="preserve">коричневый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вадцать три тыся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шестьсот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а реализации, руб. коп. ---------------------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описью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_____________________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щик       Ветрова           Н.И. В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 ------------- ---------------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имина                    А.Г. Зим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нт -----------------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ценк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┬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     акт       │новая цена,│ материально ответственное лиц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├───────┬──────────┤ </w:t>
      </w:r>
      <w:r>
        <w:rPr/>
        <w:t>руб. коп. ├─────────┬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мер │   дата   │           │должность│подпись│фамилия, и., 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┼───────────┼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10  │10.12.2009│ 22 600-00 │Товаровед│Иванова│  Т.Я. Ивано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┴──────────┴───────────┴─────────┴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Двадцать две тысячи шестьс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│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цена 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</w:t>
      </w:r>
      <w:r>
        <w:rPr/>
        <w:t>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_____________________________________ руб. ---------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ценк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┬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     акт       │новая цена,│ материально ответственное лиц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├───────┬──────────┤ </w:t>
      </w:r>
      <w:r>
        <w:rPr/>
        <w:t>руб. коп. ├─────────┬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мер │   дата   │           │должность│подпись│фамилия, и., 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─────┴───────────┴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6</Characters>
  <CharactersWithSpaces>3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Семенихин В.В.</dc:creator>
  <dc:description/>
  <dc:language>en-US</dc:language>
  <cp:lastModifiedBy/>
  <dcterms:modified xsi:type="dcterms:W3CDTF">2011-10-30T18:01:00Z</dcterms:modified>
  <cp:revision>2</cp:revision>
  <dc:subject>Ярлык</dc:subject>
  <dc:title>Товарный ярлык. Унифицированная форма № КОМИС-2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