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6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    Код по ОКУД     │09030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е                                   N документа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нвентаризации "__"_______ 19__ г.              Дата докумен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овара ___________________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од операци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од предприя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ТОВАРНЫЙ ЯРЛЫК N _______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од МОЛ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674"/>
        <w:gridCol w:w="810"/>
        <w:gridCol w:w="541"/>
        <w:gridCol w:w="674"/>
        <w:gridCol w:w="676"/>
        <w:gridCol w:w="539"/>
        <w:gridCol w:w="541"/>
        <w:gridCol w:w="539"/>
        <w:gridCol w:w="541"/>
        <w:gridCol w:w="675"/>
        <w:gridCol w:w="674"/>
        <w:gridCol w:w="676"/>
        <w:gridCol w:w="810"/>
        <w:gridCol w:w="807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>прей-</w:t>
              <w:br/>
              <w:t xml:space="preserve">ску- </w:t>
              <w:br/>
              <w:t>ранту</w:t>
              <w:br/>
              <w:t xml:space="preserve">доп. </w:t>
              <w:br/>
              <w:t xml:space="preserve">к    </w:t>
              <w:br/>
              <w:t xml:space="preserve">нему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>рост</w:t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, модель,      </w:t>
              <w:br/>
              <w:t xml:space="preserve">цвет и вид верха,      </w:t>
              <w:br/>
              <w:t xml:space="preserve">артикул ткани        </w:t>
              <w:br/>
              <w:t xml:space="preserve">(колодки), фасо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ОВАР ПО ЯРЛЫКУ ПРО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подразделением (предприятие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торговли РСФСР</dc:creator>
  <dc:description/>
  <dc:language>en-US</dc:language>
  <cp:lastModifiedBy/>
  <dcterms:modified xsi:type="dcterms:W3CDTF">2011-10-30T18:01:00Z</dcterms:modified>
  <cp:revision>2</cp:revision>
  <dc:subject>Ярлык</dc:subject>
  <dc:title>Товарный ярлык. Специализированная форма № 26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