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0.08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нифицированная форма N ТОРГ-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│  </w:t>
      </w:r>
      <w:r>
        <w:rPr/>
        <w:t>Код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</w:t>
      </w:r>
      <w:r>
        <w:rPr/>
        <w:t>Форма по ОКУД │ 0330209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</w:t>
      </w:r>
      <w:r>
        <w:rPr/>
        <w:t>ООО "Русский текстиль", г. Омск,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</w:t>
      </w:r>
      <w:r>
        <w:rPr/>
        <w:t>ул. Семиреченская 219/2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----------------------------------------------- по ОКПО │xxxxxxxx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</w:t>
      </w:r>
      <w:r>
        <w:rPr/>
        <w:t>организация, адрес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</w:t>
      </w:r>
      <w:r>
        <w:rPr/>
        <w:t>Склад N 1   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--------------------------------------------------------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</w:t>
      </w:r>
      <w:r>
        <w:rPr/>
        <w:t>структурное подразделение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</w:t>
      </w:r>
      <w:r>
        <w:rPr/>
        <w:t>Вид деятельности по ОКДП │ xxxxxx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</w:t>
      </w:r>
      <w:r>
        <w:rPr/>
        <w:t>Вид операции │   xx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└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┌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│  </w:t>
      </w:r>
      <w:r>
        <w:rPr/>
        <w:t>Номер  │    Дат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│</w:t>
      </w:r>
      <w:r>
        <w:rPr/>
        <w:t>документа│составл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├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</w:t>
      </w:r>
      <w:r>
        <w:rPr/>
        <w:t>УПАКОВОЧНЫЙ ЯРЛЫК │   524   │ 11.12.2009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└─────────┴───────────┘</w:t>
      </w:r>
    </w:p>
    <w:p>
      <w:pPr>
        <w:pStyle w:val="NoNumberNormal"/>
        <w:widowControl/>
        <w:bidi w:val="0"/>
        <w:ind w:left="0" w:right="0" w:firstLine="54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484"/>
        <w:gridCol w:w="1486"/>
        <w:gridCol w:w="3104"/>
      </w:tblGrid>
      <w:tr>
        <w:trPr>
          <w:trHeight w:val="240" w:hRule="atLeast"/>
          <w:cantSplit w:val="true"/>
        </w:trPr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ртификат               </w:t>
            </w:r>
          </w:p>
        </w:tc>
        <w:tc>
          <w:tcPr>
            <w:tcW w:w="31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ок реализации товара</w:t>
              <w:br/>
              <w:t xml:space="preserve">по (дата)      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    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ок действия (дата)</w:t>
            </w:r>
          </w:p>
        </w:tc>
        <w:tc>
          <w:tcPr>
            <w:tcW w:w="310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  </w:t>
            </w:r>
          </w:p>
        </w:tc>
        <w:tc>
          <w:tcPr>
            <w:tcW w:w="31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7/0387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5.03.2009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5.03.2010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rPr/>
      </w:pPr>
      <w:r>
        <w:rPr/>
      </w:r>
    </w:p>
    <w:tbl>
      <w:tblPr>
        <w:tblW w:w="3240" w:type="dxa"/>
        <w:jc w:val="left"/>
        <w:tblInd w:w="55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635"/>
        <w:gridCol w:w="849"/>
        <w:gridCol w:w="48"/>
        <w:gridCol w:w="549"/>
        <w:gridCol w:w="348"/>
      </w:tblGrid>
      <w:tr>
        <w:trPr>
          <w:trHeight w:val="240" w:hRule="atLeast"/>
          <w:cantSplit w:val="true"/>
        </w:trPr>
        <w:tc>
          <w:tcPr>
            <w:tcW w:w="1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овар           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диница измерения</w:t>
            </w:r>
          </w:p>
        </w:tc>
        <w:tc>
          <w:tcPr>
            <w:tcW w:w="5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</w:r>
          </w:p>
        </w:tc>
        <w:tc>
          <w:tcPr>
            <w:tcW w:w="3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сса</w:t>
            </w:r>
          </w:p>
        </w:tc>
      </w:tr>
      <w:tr>
        <w:trPr>
          <w:trHeight w:val="360" w:hRule="atLeast"/>
          <w:cantSplit w:val="true"/>
        </w:trPr>
        <w:tc>
          <w:tcPr>
            <w:tcW w:w="1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, характеристика</w:t>
              <w:br/>
              <w:t xml:space="preserve">(вид, сорт, группа)    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</w:r>
          </w:p>
        </w:tc>
        <w:tc>
          <w:tcPr>
            <w:tcW w:w="5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</w:tr>
      <w:tr>
        <w:trPr>
          <w:trHeight w:val="360" w:hRule="atLeast"/>
          <w:cantSplit w:val="true"/>
        </w:trPr>
        <w:tc>
          <w:tcPr>
            <w:tcW w:w="1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мплект постельного белья  </w:t>
              <w:br/>
              <w:t xml:space="preserve">1,5-спальный (арт. 100)     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.       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2,30</w:t>
            </w:r>
          </w:p>
        </w:tc>
      </w:tr>
      <w:tr>
        <w:trPr>
          <w:trHeight w:val="240" w:hRule="atLeast"/>
          <w:cantSplit w:val="true"/>
        </w:trPr>
        <w:tc>
          <w:tcPr>
            <w:tcW w:w="1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320" w:hRule="atLeast"/>
          <w:cantSplit w:val="true"/>
        </w:trPr>
        <w:tc>
          <w:tcPr>
            <w:tcW w:w="1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 т.д.           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1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9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2,30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Тюрина               Е.Н. Тюри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Упаковщик ------------------ 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подпись    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Кладовщик       Морозова        А.Н. Морозо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рено ------------------- --------- 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должность      подпись      расшифровка подпис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2</Words>
  <Characters>2357</Characters>
  <CharactersWithSpaces>20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48:00Z</dcterms:created>
  <dc:creator>Семенихин В.В.</dc:creator>
  <dc:description/>
  <dc:language>en-US</dc:language>
  <cp:lastModifiedBy/>
  <dcterms:modified xsi:type="dcterms:W3CDTF">2011-10-30T18:48:00Z</dcterms:modified>
  <cp:revision>2</cp:revision>
  <dc:subject>Ярлык</dc:subject>
  <dc:title>Упаковочный ярлык. Унифицированная форма № ТОРГ-9 (пример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