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пециализированная форма N 3-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 20.08.1986 N 2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приятие (организация)                        Код по ОКУД │090305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АКОВОЧНЫЙ ЯРЛЫК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ФАКТУРЕ N ____ от "__"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с: брутто _______ тара _________ партия N 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080"/>
        <w:gridCol w:w="1756"/>
        <w:gridCol w:w="1215"/>
        <w:gridCol w:w="809"/>
        <w:gridCol w:w="946"/>
        <w:gridCol w:w="810"/>
        <w:gridCol w:w="944"/>
      </w:tblGrid>
      <w:tr>
        <w:trPr>
          <w:trHeight w:val="9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прейс-</w:t>
              <w:br/>
              <w:t xml:space="preserve">куранта и   </w:t>
              <w:br/>
              <w:t xml:space="preserve">дополнение  </w:t>
              <w:br/>
              <w:t xml:space="preserve">к нему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тикул</w:t>
              <w:br/>
              <w:t>или по-</w:t>
              <w:br/>
              <w:t xml:space="preserve">рядко- </w:t>
              <w:br/>
              <w:t>вый но-</w:t>
              <w:br/>
              <w:t xml:space="preserve">мер по </w:t>
              <w:br/>
              <w:t xml:space="preserve">прейс- </w:t>
              <w:br/>
              <w:t>куранту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ОВА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и-</w:t>
              <w:br/>
              <w:t>тельские</w:t>
              <w:br/>
              <w:t>признаки</w:t>
              <w:br/>
              <w:t xml:space="preserve">товара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</w:t>
              <w:br/>
              <w:t xml:space="preserve">за    </w:t>
              <w:br/>
              <w:t xml:space="preserve">еди-  </w:t>
              <w:br/>
              <w:t xml:space="preserve">ницу  </w:t>
            </w:r>
          </w:p>
        </w:tc>
      </w:tr>
      <w:tr>
        <w:trPr>
          <w:trHeight w:val="14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Итого: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аковщик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ено 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38</Characters>
  <CharactersWithSpaces>8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8:00Z</dcterms:created>
  <dc:creator>Министерство торговли РСФСР</dc:creator>
  <dc:description/>
  <dc:language>en-US</dc:language>
  <cp:lastModifiedBy/>
  <dcterms:modified xsi:type="dcterms:W3CDTF">2011-10-30T18:48:00Z</dcterms:modified>
  <cp:revision>2</cp:revision>
  <dc:subject>Ярлык</dc:subject>
  <dc:title>Упаковочный ярлык к фактуре. Специализированная форма № 3-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