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рганизация, адрес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УПАКОВОЧНЫЙ ЯРЛЫК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621"/>
        <w:gridCol w:w="1755"/>
        <w:gridCol w:w="3104"/>
      </w:tblGrid>
      <w:tr>
        <w:trPr>
          <w:trHeight w:val="24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               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реализации товара</w:t>
              <w:br/>
              <w:t xml:space="preserve">по (дата)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(дата)  </w:t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</w:t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3780" w:type="dxa"/>
        <w:jc w:val="left"/>
        <w:tblInd w:w="5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78"/>
        <w:gridCol w:w="842"/>
        <w:gridCol w:w="144"/>
        <w:gridCol w:w="658"/>
        <w:gridCol w:w="547"/>
      </w:tblGrid>
      <w:tr>
        <w:trPr>
          <w:trHeight w:val="24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      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</w:r>
          </w:p>
        </w:tc>
      </w:tr>
      <w:tr>
        <w:trPr>
          <w:trHeight w:val="36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 характеристика</w:t>
              <w:br/>
              <w:t xml:space="preserve">(вид, сорт, группа)    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аковщик 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 ___________________ 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    подпись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6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8:48:00Z</dcterms:modified>
  <cp:revision>2</cp:revision>
  <dc:subject>Ярлык</dc:subject>
  <dc:title>Упаковочный ярлык. Унифицированная форма № ТОРГ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