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ля 2008 г. N 15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бная перепись населения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селенный пун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йон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ельская 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реписной участок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структорский участок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четный участок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 и инициалы перепис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полняется в террито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ах Рос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д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д района, городского населенного пун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йона города, сельской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ды сельских населенных пун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омер портфеля 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2</Characters>
  <CharactersWithSpaces>1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Федеральная служба государственной статистики</dc:creator>
  <dc:description/>
  <dc:language>en-US</dc:language>
  <cp:lastModifiedBy/>
  <dcterms:modified xsi:type="dcterms:W3CDTF">2011-10-30T20:19:00Z</dcterms:modified>
  <cp:revision>2</cp:revision>
  <dc:subject>Ярлык</dc:subject>
  <dc:title>Ярлык в портфель переписч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