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городского поселения Зарайск Зарайского муниципального района МО от 23.12.2008 N 2/26, в котором приведена данная форма, вступило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мплексном жилищном малоэтажном строитель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пециально отведенных территор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министрация города Зарай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дел архитектуры и градо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Главный архит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города Зарай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РХИТЕКТУРНО-ПЛАНИРОВОЧНОЕ ЗАДАНИЕ (АПЗ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проектирование индивидуального жилого дома площадью менее 500 кв. 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дворных построек на стадии эскизный проект, проект, рабочий 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ируемый объек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строительств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щик (заказчик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чик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, реквизиты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одготовки и выдачи АПЗ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е на проектирование 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6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зделов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. Общие данные и описание участка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ницы участка и его площадь. Наличие и характеристика   </w:t>
              <w:br/>
              <w:t xml:space="preserve">существующих зданий, инженерных коммуникаций и других     </w:t>
              <w:br/>
              <w:t xml:space="preserve">сооружений, расположенных на участке и прилегающих к нему </w:t>
              <w:br/>
              <w:t xml:space="preserve">территориях. Наличие зеленых насаждений (необходимость    </w:t>
              <w:br/>
              <w:t xml:space="preserve">выполнения подеревной съемки)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наличии имеющихся в границах участка           </w:t>
              <w:br/>
              <w:t>топографических съемок, материалов инженерно-геологических</w:t>
              <w:br/>
              <w:t xml:space="preserve">и гидрогеологических изысканий и указания                 </w:t>
              <w:br/>
              <w:t xml:space="preserve">по их выполнению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наличии действующих проектных материалов       </w:t>
              <w:br/>
              <w:t xml:space="preserve">на данный участок и окружающую территорию (генплан, ПДП,  </w:t>
              <w:br/>
              <w:t xml:space="preserve">проекты застройки, проекты строительства отдельных        </w:t>
              <w:br/>
              <w:t xml:space="preserve">объектов, примыкающих к выбранному участку, и так далее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условия расположения участка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. Рекомендации и требования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азмещению объекта относительно существующей           </w:t>
              <w:br/>
              <w:t>и намечаемой на перспективу смежной застройки и ориентации</w:t>
              <w:br/>
              <w:t xml:space="preserve">его по условиям ландшафта; красные линии, красные отметк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эффективному использованию территории (размещение     </w:t>
              <w:br/>
              <w:t xml:space="preserve">строений, снос ветхих и малоценных строений, размещение   </w:t>
              <w:br/>
              <w:t xml:space="preserve">хозяйственных построек и так далее). Обременения          </w:t>
              <w:br/>
              <w:t xml:space="preserve">и ограничения использования земельного участка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носу малоценных строений и переносу инженерных        </w:t>
              <w:br/>
              <w:t xml:space="preserve">коммуникаций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архитектурно-планировочному решению и этажности        </w:t>
              <w:br/>
              <w:t xml:space="preserve">(ориентировочно), использованию типового, повторно        </w:t>
              <w:br/>
              <w:t xml:space="preserve">применяемого проекта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шению фасада (материал стен, фактура, цвет и так     </w:t>
              <w:br/>
              <w:t xml:space="preserve">далее)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ные сети:                                          </w:t>
              <w:br/>
              <w:t xml:space="preserve">а) водопровод -                                           </w:t>
              <w:br/>
              <w:t xml:space="preserve">б) канализация -                                          </w:t>
              <w:br/>
              <w:t xml:space="preserve">в) теплофикация -                                         </w:t>
              <w:br/>
              <w:t xml:space="preserve">г) горячее водоснабжение -                                </w:t>
              <w:br/>
              <w:t xml:space="preserve">д) электрификация -                                       </w:t>
              <w:br/>
              <w:t xml:space="preserve">е) слабые точки (радио, телефон) -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благоустройству, озеленению территории, сохранению     </w:t>
              <w:br/>
              <w:t xml:space="preserve">зеленых насаждений и учету особенности рельефа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хране окружающей среды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ивопожарные требования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составу и содержанию проектной документаци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порядку согласования проектной документаци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АПЗ с "___" _______________ г. по "___" 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нимаемая должность, подпись, фамилия и инициалы составителя АП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7</Words>
  <Characters>4796</Characters>
  <CharactersWithSpaces>4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Органы местного самоуправления городского поселения Зарайск Зарайского района (Московская область)</dc:creator>
  <dc:description/>
  <dc:language>en-US</dc:language>
  <cp:lastModifiedBy/>
  <dcterms:modified xsi:type="dcterms:W3CDTF">2011-10-30T05:58:00Z</dcterms:modified>
  <cp:revision>2</cp:revision>
  <dc:subject>Задание</dc:subject>
  <dc:title>Архитектурно-планировочное задание на проектирование индивидуального жилого дома на территории городского поселения Зарай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