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2.09.2010 N 671, утвердившее Положение, в котором приведена данная форма, вступает в силу с 1 января 2011 года, за исключением отдельных положений, вступающих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а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и каз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и финанс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и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ад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 руководителя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ств федерального бюджета, в вед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ходятся федеральные казенные учрежд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сударственного органа), осуществл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лномочия учредителя федеральных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реждений или автономных учреждений, соз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азе имущества, находящегося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государствен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 год и плановый период ____ и ____ год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АСТЬ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ормируется при установлении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дновременно на выполнение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луг) и работы (работ) и содержит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оказанию государственной услуги (услуг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1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 наличии 2 и более разде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государственной услуг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требител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оказатели,  характеризующие  объем  и (или)  качеств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Показатели, характеризующие качество государственной услуги &lt;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79"/>
        <w:gridCol w:w="1081"/>
        <w:gridCol w:w="1484"/>
        <w:gridCol w:w="1485"/>
        <w:gridCol w:w="1486"/>
        <w:gridCol w:w="1350"/>
        <w:gridCol w:w="1350"/>
        <w:gridCol w:w="1618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ка- </w:t>
              <w:br/>
              <w:t xml:space="preserve">зателя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ула</w:t>
              <w:br/>
              <w:t>расчета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 показателей качества государственной услуги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информации</w:t>
              <w:br/>
              <w:t>о значении</w:t>
              <w:br/>
              <w:t>показателя</w:t>
              <w:br/>
              <w:t>(исходные</w:t>
              <w:br/>
              <w:t>данные для</w:t>
              <w:br/>
              <w:t>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&lt;**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</w:t>
              <w:br/>
              <w:t>планового</w:t>
              <w:br/>
              <w:t xml:space="preserve">периода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418" w:type="dxa"/>
            <w:gridSpan w:val="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Объем государственной услуги (в натуральных показател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484"/>
        <w:gridCol w:w="1485"/>
        <w:gridCol w:w="1486"/>
        <w:gridCol w:w="1349"/>
        <w:gridCol w:w="1351"/>
        <w:gridCol w:w="1483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ей объема государственной услуги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  <w:br/>
              <w:t>финансовый</w:t>
              <w:br/>
              <w:t xml:space="preserve">год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&lt;***&gt;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</w:t>
              <w:br/>
              <w:t>планового</w:t>
              <w:br/>
              <w:t xml:space="preserve">периода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743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рядок оказания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  Нормативные   правовые    акты,    регулирующие   порядок  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 Порядок  информирования  потенциальных  потребителе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050"/>
        <w:gridCol w:w="324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  </w:t>
              <w:br/>
              <w:t xml:space="preserve">информирования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 обновления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снования для досрочного прекращения исполнения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едельные цены (тарифы) на оплату  государственной  услуги  в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федеральным законом предусмотрено их оказание на плат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 Нормативный  правовой  акт,   устанавливающий   цены   (тарифы)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их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Орган, устанавливающий цены (тарифы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Значения предельных цен (тариф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рядок контроля за исполнением государственного за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5671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е органы исполнительной власти,</w:t>
              <w:br/>
              <w:t>осуществляющие контроль за оказанием</w:t>
              <w:br/>
              <w:t>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ребования к отчетности об исполнении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Форма отчета об исполнении государственного за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2159"/>
        <w:gridCol w:w="1621"/>
        <w:gridCol w:w="2430"/>
        <w:gridCol w:w="1754"/>
      </w:tblGrid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>утвержденное в</w:t>
              <w:br/>
              <w:t>государственном</w:t>
              <w:br/>
              <w:t xml:space="preserve">задании на  </w:t>
              <w:br/>
              <w:t>отчетный перио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значение за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</w:t>
              <w:br/>
              <w:t>причин отклонения</w:t>
              <w:br/>
              <w:t xml:space="preserve">от       </w:t>
              <w:br/>
              <w:t xml:space="preserve">запланированных </w:t>
              <w:br/>
              <w:t xml:space="preserve">значений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информации о</w:t>
              <w:br/>
              <w:t>фактическом</w:t>
              <w:br/>
              <w:t>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069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Сроки представления отчетов об исполнении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Иные требования к отчетности об исполнении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Иная   информация,   необходимая    для    исполнения   (контроля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)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АСТЬ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ормируется при установлении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дновременно на выполнение государственной услуги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работы (работ) и содержит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выполнению работы (рабо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1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 наличии 2 и более разде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государственной рабо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Характеристика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6"/>
        <w:gridCol w:w="1215"/>
        <w:gridCol w:w="1485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ы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работы  </w:t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  <w:br/>
              <w:t>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124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я для досрочного прекращения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рядок контроля за исполнением государственного за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6751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контрол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е органы исполнительной власти,</w:t>
              <w:br/>
              <w:t>осуществляющие контроль за исполнением</w:t>
              <w:br/>
              <w:t>государствен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ребования к отчетности об исполнении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Форма отчета об исполнении государственного за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239"/>
        <w:gridCol w:w="2836"/>
      </w:tblGrid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, запланированный в</w:t>
              <w:br/>
              <w:t xml:space="preserve">государственном задании на </w:t>
              <w:br/>
              <w:t xml:space="preserve">отчетный финансовый год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 результаты,</w:t>
              <w:br/>
              <w:t xml:space="preserve">достигнутые в отчетном </w:t>
              <w:br/>
              <w:t xml:space="preserve">финансовом году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информации</w:t>
              <w:br/>
              <w:t>о фактически</w:t>
              <w:br/>
              <w:t>достигнутых</w:t>
              <w:br/>
              <w:t>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Сроки представления отчетов об исполнении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Иные требования к отчетности об исполнении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Иная   информация,   необходимая    для    исполнения   (контроля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) государственного за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бразовательных учреждений с учетом соответствующих образователь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о решению федерального органа исполнительной власти (государственного органа), осуществляющего функции и полномочия учредителя федеральных бюджетных учреждений или автономных учреждений, созданных на базе имущества, находящегося в федеральной собственности, либо главного распорядителя средств федерального бюджета, в ведении которого находятся федеральные казенны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начения на отчетный финансовый год могут быть детализированы по временному интервалу (месяц, кварт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1</Characters>
  <CharactersWithSpaces>7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Правительство Российской Федерации</dc:creator>
  <dc:description/>
  <dc:language>en-US</dc:language>
  <cp:lastModifiedBy/>
  <dcterms:modified xsi:type="dcterms:W3CDTF">2011-10-30T06:16:00Z</dcterms:modified>
  <cp:revision>2</cp:revision>
  <dc:subject>Задание</dc:subject>
  <dc:title>Государственное задание федерального государствен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