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Соглашению N __ от "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предоставлении субсид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а бюдже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софинансирование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оказание 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мощи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дицинским организациям, находящим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казание в 2010 году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ам Российской Федерации на условиях со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35"/>
        <w:gridCol w:w="1754"/>
        <w:gridCol w:w="3105"/>
        <w:gridCol w:w="2836"/>
      </w:tblGrid>
      <w:tr>
        <w:trPr>
          <w:trHeight w:val="6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медицинской организа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филя</w:t>
              <w:br/>
              <w:t xml:space="preserve">высокотехнологичной </w:t>
              <w:br/>
              <w:t xml:space="preserve">медицинской помощи </w:t>
              <w:br/>
              <w:t xml:space="preserve">(ВМП)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МП на</w:t>
              <w:br/>
              <w:t xml:space="preserve">2010 год  </w:t>
              <w:br/>
              <w:t xml:space="preserve">(чел.)   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обеспечение государственного  </w:t>
              <w:br/>
              <w:t xml:space="preserve">задания субъекту Российской Федерации на  </w:t>
              <w:br/>
              <w:t xml:space="preserve">ВМП гражданам Российской Федерации     </w:t>
              <w:br/>
              <w:t xml:space="preserve">(тыс. руб.)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финансирование за  </w:t>
              <w:br/>
              <w:t xml:space="preserve">счет средств     </w:t>
              <w:br/>
              <w:t xml:space="preserve">федерального бюджета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 </w:t>
              <w:br/>
              <w:t>обеспечение за счет</w:t>
              <w:br/>
              <w:t xml:space="preserve">бюджета субъекта  </w:t>
              <w:br/>
              <w:t>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бъекту Российской </w:t>
              <w:br/>
              <w:t xml:space="preserve">Федерации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Минздравсоцразвития    (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и)                 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       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ИО)                 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6:00Z</dcterms:modified>
  <cp:revision>2</cp:revision>
  <dc:subject>Задание</dc:subject>
  <dc:title>Государственное задание медицинским организациям, находящимся в ведении субъекта Российской Федерации на оказание в 2010 году высокотехнологичной медицинской помощи гражданам Российской Федерации на условиях софинансирования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