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N __ от "__" 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на финансовое обеспечение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асходов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государствен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мощи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за счет ассигнов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бюджета медицинскими учреж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находящими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Государствен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 оказание в 2009 году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ражданам Российской Федерации за счет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федерального бюджета медицинскими учреж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ходящимися в веде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муниципальных образований, 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                           </w:t>
      </w:r>
      <w:r>
        <w:rPr>
          <w:sz w:val="16"/>
          <w:szCs w:val="16"/>
        </w:rPr>
        <w:t>Профили высокотехнологичной медицинской помощи                                  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──────────┬───────────┬───────────┬──────────────┬─────────┬─────────────┬──────────┬───────────┬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абдоминальная│акушерство │гематология│нейрохирургия │онкология│офтальмология│педиатрия │ сердечно- │травматолог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</w:t>
      </w:r>
      <w:r>
        <w:rPr>
          <w:sz w:val="16"/>
          <w:szCs w:val="16"/>
        </w:rPr>
        <w:t>хирургия   │     и     │           │              │         │             │          │сосудистая │ и ортопед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</w:t>
      </w:r>
      <w:r>
        <w:rPr>
          <w:sz w:val="16"/>
          <w:szCs w:val="16"/>
        </w:rPr>
        <w:t>гинекология│           │              │         │             │          │ хирургия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   2      │     3     │     4     │      5       │    6    │      7      │    8     │     9     │     10   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медицинского учреждения &lt;*&gt;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┬───────────┬───────────┬──────────────┬─────────┬─────────────┬──────────┬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граждан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которым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ируется оказание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технологичн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государственному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ю, всего: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из: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┬───────────┬───────────┬──────────────────────────────────────┬──────────┬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        │             │           │           │                                      │    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│             │           │           │                                      │    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)           │             │           │           │                                      │          │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┬─────────┬─────────────┼──────────┼───────────┼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финансового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за счет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объем субсидии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федерального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а бюджету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аименование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Российской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)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финансовое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расходов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ыполнение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 на оказание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2009 году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технологичн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ам Российской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в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х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аименование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Российской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)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муниципальных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й,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ложенных на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наименование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Российской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)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должности руководителя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инздравсоцразвития России)             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едерации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здравоохран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  ___________________  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одпись)            (ФИО)              (Подпись)        (ФИ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ата 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М.П.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медицинскому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3</Words>
  <Characters>14866</Characters>
  <CharactersWithSpaces>1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6:00Z</dcterms:modified>
  <cp:revision>2</cp:revision>
  <dc:subject>Задание</dc:subject>
  <dc:title>Государственное задание на оказание в 2009 году высокотехнологичной медицинской помощи гражданам Российской Федерации за счет ассигнований федерального бюджета медицинскими учреждениями, находящимися в ведении субъекта Российской Федерации, и муниципаль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